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720"/>
        <w:jc w:val="both"/>
        <w:rPr>
          <w:sz w:val="28"/>
        </w:rPr>
      </w:pPr>
      <w:r>
        <w:rPr>
          <w:rFonts w:eastAsia="Times New Roman"/>
        </w:rPr>
        <w:t xml:space="preserve"> </w:t>
      </w:r>
      <w:r>
        <w:rPr/>
        <w:t>(</w:t>
      </w:r>
      <w:r>
        <w:rPr/>
        <w:t>二</w:t>
      </w:r>
      <w:r>
        <w:rPr/>
        <w:t xml:space="preserve">) </w:t>
      </w:r>
      <w:r>
        <w:rPr>
          <w:sz w:val="28"/>
        </w:rPr>
        <w:t>主題課程架構表</w:t>
      </w:r>
    </w:p>
    <w:p>
      <w:pPr>
        <w:pStyle w:val="Normal"/>
        <w:spacing w:before="280" w:after="28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7575</wp:posOffset>
                </wp:positionH>
                <wp:positionV relativeFrom="paragraph">
                  <wp:posOffset>137795</wp:posOffset>
                </wp:positionV>
                <wp:extent cx="243078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宋潮好好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26.5pt;mso-wrap-distance-left:9.05pt;mso-wrap-distance-right:9.05pt;mso-wrap-distance-top:0pt;mso-wrap-distance-bottom:0pt;margin-top:10.85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宋潮好好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名稱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0375</wp:posOffset>
                </wp:positionH>
                <wp:positionV relativeFrom="paragraph">
                  <wp:posOffset>10160</wp:posOffset>
                </wp:positionV>
                <wp:extent cx="3339465" cy="23812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237960"/>
                          <a:chOff x="0" y="0"/>
                          <a:chExt cx="3339360" cy="237960"/>
                        </a:xfrm>
                      </wpg:grpSpPr>
                      <wps:wsp>
                        <wps:cNvSpPr/>
                        <wps:spPr>
                          <a:xfrm>
                            <a:off x="1647360" y="0"/>
                            <a:ext cx="0" cy="21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5pt;margin-top:0.8pt;width:262.9pt;height:18.7pt" coordorigin="2725,16" coordsize="5258,374">
                <v:line id="shape_0" from="5319,16" to="5319,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81" to="7981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64" to="2725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4,164" to="7984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750</wp:posOffset>
                </wp:positionH>
                <wp:positionV relativeFrom="paragraph">
                  <wp:posOffset>12700</wp:posOffset>
                </wp:positionV>
                <wp:extent cx="1498600" cy="698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一、認識南宋的歷史與文化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55pt;mso-wrap-distance-left:9.05pt;mso-wrap-distance-right:9.05pt;mso-wrap-distance-top:0pt;mso-wrap-distance-bottom:0pt;margin-top:1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一、認識南宋的歷史與文化背景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2550</wp:posOffset>
                </wp:positionH>
                <wp:positionV relativeFrom="paragraph">
                  <wp:posOffset>12700</wp:posOffset>
                </wp:positionV>
                <wp:extent cx="1419860" cy="69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二、認識南宋文化藝術與生活風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pt;height:55pt;mso-wrap-distance-left:9.05pt;mso-wrap-distance-right:9.05pt;mso-wrap-distance-top:0pt;mso-wrap-distance-bottom:0pt;margin-top:1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二、認識南宋文化藝術與生活風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1350</wp:posOffset>
                </wp:positionH>
                <wp:positionV relativeFrom="paragraph">
                  <wp:posOffset>-6350</wp:posOffset>
                </wp:positionV>
                <wp:extent cx="138430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三、能了解不同文化的交流與影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55pt;mso-wrap-distance-left:9.05pt;mso-wrap-distance-right:9.05pt;mso-wrap-distance-top:0pt;mso-wrap-distance-bottom:0pt;margin-top:-0.5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三、能了解不同文化的交流與影響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91440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課程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課程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29105</wp:posOffset>
                </wp:positionH>
                <wp:positionV relativeFrom="paragraph">
                  <wp:posOffset>165735</wp:posOffset>
                </wp:positionV>
                <wp:extent cx="3341370" cy="306705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520" cy="306720"/>
                          <a:chOff x="0" y="0"/>
                          <a:chExt cx="3341520" cy="306720"/>
                        </a:xfrm>
                      </wpg:grpSpPr>
                      <wps:wsp>
                        <wps:cNvSpPr/>
                        <wps:spPr>
                          <a:xfrm>
                            <a:off x="1649160" y="1836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4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13.05pt;width:263.05pt;height:24.05pt" coordorigin="2723,261" coordsize="5261,481">
                <v:line id="shape_0" from="5320,290" to="5320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3,530" to="7979,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3,261" to="2723,5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5,266" to="7985,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總課程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總課程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5350</wp:posOffset>
                </wp:positionH>
                <wp:positionV relativeFrom="paragraph">
                  <wp:posOffset>-6350</wp:posOffset>
                </wp:positionV>
                <wp:extent cx="2460625" cy="336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  <w:r>
                              <w:rPr/>
                              <w:t>分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6.5pt;mso-wrap-distance-left:9.05pt;mso-wrap-distance-right:9.05pt;mso-wrap-distance-top:0pt;mso-wrap-distance-bottom:0pt;margin-top:-0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0</w:t>
                      </w:r>
                      <w:r>
                        <w:rPr/>
                        <w:t>分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78200</wp:posOffset>
                </wp:positionH>
                <wp:positionV relativeFrom="paragraph">
                  <wp:posOffset>90170</wp:posOffset>
                </wp:positionV>
                <wp:extent cx="0" cy="12573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7.1pt" to="266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09700</wp:posOffset>
                </wp:positionH>
                <wp:positionV relativeFrom="paragraph">
                  <wp:posOffset>215265</wp:posOffset>
                </wp:positionV>
                <wp:extent cx="395986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6.95pt" to="422.75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20495</wp:posOffset>
                </wp:positionH>
                <wp:positionV relativeFrom="paragraph">
                  <wp:posOffset>215265</wp:posOffset>
                </wp:positionV>
                <wp:extent cx="0" cy="14414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6.95pt" to="111.8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3621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7.6pt" to="215.4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6844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17.6pt" to="320.3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59400</wp:posOffset>
                </wp:positionH>
                <wp:positionV relativeFrom="paragraph">
                  <wp:posOffset>217805</wp:posOffset>
                </wp:positionV>
                <wp:extent cx="0" cy="144145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7.15pt" to="422pt,2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10287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教學單元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教學單元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0</wp:posOffset>
                </wp:positionH>
                <wp:positionV relativeFrom="paragraph">
                  <wp:posOffset>146050</wp:posOffset>
                </wp:positionV>
                <wp:extent cx="1041400" cy="3365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宋潮大玩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6.5pt;mso-wrap-distance-left:9.05pt;mso-wrap-distance-right:9.05pt;mso-wrap-distance-top:0pt;mso-wrap-distance-bottom:0pt;margin-top:11.5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宋潮大玩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5650</wp:posOffset>
                </wp:positionH>
                <wp:positionV relativeFrom="paragraph">
                  <wp:posOffset>107950</wp:posOffset>
                </wp:positionV>
                <wp:extent cx="1498600" cy="336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佳評如潮，屹立不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6.5pt;mso-wrap-distance-left:9.05pt;mso-wrap-distance-right:9.05pt;mso-wrap-distance-top:0pt;mso-wrap-distance-bottom:0pt;margin-top:8.5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佳評如潮，屹立不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4050</wp:posOffset>
                </wp:positionH>
                <wp:positionV relativeFrom="paragraph">
                  <wp:posOffset>146050</wp:posOffset>
                </wp:positionV>
                <wp:extent cx="1270000" cy="336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這樣生活才叫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26.5pt;mso-wrap-distance-left:9.05pt;mso-wrap-distance-right:9.05pt;mso-wrap-distance-top:0pt;mso-wrap-distance-bottom:0pt;margin-top:11.5pt;mso-position-vertical-relative:text;margin-left:2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這樣生活才叫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9450</wp:posOffset>
                </wp:positionH>
                <wp:positionV relativeFrom="paragraph">
                  <wp:posOffset>107950</wp:posOffset>
                </wp:positionV>
                <wp:extent cx="1270000" cy="3365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時光倒轉八百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北宋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26.5pt;mso-wrap-distance-left:9.05pt;mso-wrap-distance-right:9.05pt;mso-wrap-distance-top:0pt;mso-wrap-distance-bottom:0pt;margin-top:8.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時光倒轉八百年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北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75pt" to="108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0655</wp:posOffset>
                </wp:positionH>
                <wp:positionV relativeFrom="paragraph">
                  <wp:posOffset>215900</wp:posOffset>
                </wp:positionV>
                <wp:extent cx="0" cy="1797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7pt" to="212.65pt,3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0" cy="17970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6pt" to="324pt,3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3687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.75pt" to="428.1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750</wp:posOffset>
                </wp:positionH>
                <wp:positionV relativeFrom="paragraph">
                  <wp:posOffset>155575</wp:posOffset>
                </wp:positionV>
                <wp:extent cx="1155700" cy="51276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127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1-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認識中國歷史發展過程中的思想、文化、社會制度、經濟活動與政治興革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藝術與人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綜合、比較、探討中外不同時期文化的藝術作品之特徵及背景，並尊重多元文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403.75pt;mso-wrap-distance-left:9.05pt;mso-wrap-distance-right:9.05pt;mso-wrap-distance-top:0pt;mso-wrap-distance-bottom:0pt;margin-top:12.2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社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-1-6</w:t>
                      </w:r>
                      <w:r>
                        <w:rPr>
                          <w:sz w:val="20"/>
                          <w:szCs w:val="20"/>
                        </w:rPr>
                        <w:t>認識中國歷史發展過程中的思想、文化、社會制度、經濟活動與政治興革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藝術與人文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-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綜合、比較、探討中外不同時期文化的藝術作品之特徵及背景，並尊重多元文化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5350</wp:posOffset>
                </wp:positionH>
                <wp:positionV relativeFrom="paragraph">
                  <wp:posOffset>146050</wp:posOffset>
                </wp:positionV>
                <wp:extent cx="1155700" cy="51276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127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/>
                              <w:t>藝術與人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1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欣賞各種自然物、人造物與藝術品之美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6-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培養觀賞藝術活動時，表現出應有的秩序與態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-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體驗各種色彩、圖像、聲音、姿態、表情、動作的美感，並表達自己的感受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9-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分組選擇主題，探索藝術與文化活動相關的課題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3-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比較分析各類型創作品之媒材結構、象徵與思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403.75pt;mso-wrap-distance-left:9.05pt;mso-wrap-distance-right:9.05pt;mso-wrap-distance-top:0pt;mso-wrap-distance-bottom:0pt;margin-top:11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/>
                        <w:t>藝術與人文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1-2</w:t>
                      </w:r>
                      <w:r>
                        <w:rPr>
                          <w:sz w:val="20"/>
                          <w:szCs w:val="20"/>
                        </w:rPr>
                        <w:t>欣賞各種自然物、人造物與藝術品之美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6-3</w:t>
                      </w:r>
                      <w:r>
                        <w:rPr>
                          <w:sz w:val="20"/>
                          <w:szCs w:val="20"/>
                        </w:rPr>
                        <w:t>培養觀賞藝術活動時，表現出應有的秩序與態度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2-4</w:t>
                      </w:r>
                      <w:r>
                        <w:rPr>
                          <w:sz w:val="20"/>
                          <w:szCs w:val="20"/>
                        </w:rPr>
                        <w:t>體驗各種色彩、圖像、聲音、姿態、表情、動作的美感，並表達自己的感受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9-9</w:t>
                      </w:r>
                      <w:r>
                        <w:rPr>
                          <w:sz w:val="20"/>
                          <w:szCs w:val="20"/>
                        </w:rPr>
                        <w:t>分組選擇主題，探索藝術與文化活動相關的課題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-3-9</w:t>
                      </w:r>
                      <w:r>
                        <w:rPr>
                          <w:sz w:val="20"/>
                          <w:szCs w:val="20"/>
                        </w:rPr>
                        <w:t>比較分析各類型創作品之媒材結構、象徵與思想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4250</wp:posOffset>
                </wp:positionH>
                <wp:positionV relativeFrom="paragraph">
                  <wp:posOffset>146050</wp:posOffset>
                </wp:positionV>
                <wp:extent cx="1041400" cy="51276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127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/>
                              <w:t>藝術與人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3-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比較分析各類型創作品之媒材結構、象徵與思想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2-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參與藝術活動，瞭解本國社會中不同的文化特質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綜合、比較、探討中外不同時期文化的藝術作品之特徵及背景，並尊重多元文化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3-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比較分析各類型創作品之媒材結構、象徵與思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403.75pt;mso-wrap-distance-left:9.05pt;mso-wrap-distance-right:9.05pt;mso-wrap-distance-top:0pt;mso-wrap-distance-bottom:0pt;margin-top:11.5pt;mso-position-vertical-relative:text;margin-left:37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/>
                        <w:t>藝術與人文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-3-9</w:t>
                      </w:r>
                      <w:r>
                        <w:rPr>
                          <w:sz w:val="20"/>
                          <w:szCs w:val="20"/>
                        </w:rPr>
                        <w:t>比較分析各類型創作品之媒材結構、象徵與思想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2-6</w:t>
                      </w:r>
                      <w:r>
                        <w:rPr>
                          <w:sz w:val="20"/>
                          <w:szCs w:val="20"/>
                        </w:rPr>
                        <w:t>參與藝術活動，瞭解本國社會中不同的文化特質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-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綜合、比較、探討中外不同時期文化的藝術作品之特徵及背景，並尊重多元文化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-3-9</w:t>
                      </w:r>
                      <w:r>
                        <w:rPr>
                          <w:sz w:val="20"/>
                          <w:szCs w:val="20"/>
                        </w:rPr>
                        <w:t>比較分析各類型創作品之媒材結構、象徵與思想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6950</wp:posOffset>
                </wp:positionH>
                <wp:positionV relativeFrom="paragraph">
                  <wp:posOffset>146050</wp:posOffset>
                </wp:positionV>
                <wp:extent cx="1041400" cy="51276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127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/>
                              <w:t>藝術與人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1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欣賞各種自然物、人造物與藝術品之美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6-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培養觀賞藝術活動時，表現出應有的秩序與態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2-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參與藝術活動，瞭解本國社會中不同的文化特質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9-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分組選擇主題，探索藝術與文化活動相關的課題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3-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比較分析各類型創作品之媒材結構、象徵與思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403.75pt;mso-wrap-distance-left:9.05pt;mso-wrap-distance-right:9.05pt;mso-wrap-distance-top:0pt;mso-wrap-distance-bottom:0pt;margin-top:11.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/>
                        <w:t>藝術與人文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1-2</w:t>
                      </w:r>
                      <w:r>
                        <w:rPr>
                          <w:sz w:val="20"/>
                          <w:szCs w:val="20"/>
                        </w:rPr>
                        <w:t>欣賞各種自然物、人造物與藝術品之美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6-3</w:t>
                      </w:r>
                      <w:r>
                        <w:rPr>
                          <w:sz w:val="20"/>
                          <w:szCs w:val="20"/>
                        </w:rPr>
                        <w:t>培養觀賞藝術活動時，表現出應有的秩序與態度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2-6</w:t>
                      </w:r>
                      <w:r>
                        <w:rPr>
                          <w:sz w:val="20"/>
                          <w:szCs w:val="20"/>
                        </w:rPr>
                        <w:t>參與藝術活動，瞭解本國社會中不同的文化特質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9-9</w:t>
                      </w:r>
                      <w:r>
                        <w:rPr>
                          <w:sz w:val="20"/>
                          <w:szCs w:val="20"/>
                        </w:rPr>
                        <w:t>分組選擇主題，探索藝術與文化活動相關的課題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-3-9</w:t>
                      </w:r>
                      <w:r>
                        <w:rPr>
                          <w:sz w:val="20"/>
                          <w:szCs w:val="20"/>
                        </w:rPr>
                        <w:t>比較分析各類型創作品之媒材結構、象徵與思想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360045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114300</wp:posOffset>
                </wp:positionV>
                <wp:extent cx="0" cy="360045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9pt" to="125.6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91440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tLeast" w:line="0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能力指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tLeast" w:line="0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能力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3750</wp:posOffset>
                </wp:positionH>
                <wp:positionV relativeFrom="paragraph">
                  <wp:posOffset>-6350</wp:posOffset>
                </wp:positionV>
                <wp:extent cx="1155700" cy="20701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070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認識北宋滅亡，南宋興起的歷史進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了解南宋的時代背景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163pt;mso-wrap-distance-left:9.05pt;mso-wrap-distance-right:9.05pt;mso-wrap-distance-top:0pt;mso-wrap-distance-bottom:0pt;margin-top:-0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能認識北宋滅亡，南宋興起的歷史進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能了解南宋的時代背景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162050" cy="20764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欣賞南宋書法之美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了解南宋繪畫特色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欣賞宋代瓷器之美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欣賞精典宋詞之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63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能欣賞南宋書法之美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>能了解南宋繪畫特色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>能欣賞宋代瓷器之美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>能欣賞精典宋詞之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047750" cy="20764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認識南宋人的生活方式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理解南宋文人審美品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掛畫、插花、焚香、品茶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由風俗畫與節令畫了解南宋的生活百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63.5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能認識南宋人的生活方式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>能理解南宋文人審美品味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掛畫、插花、焚香、品茶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sz w:val="20"/>
                          <w:szCs w:val="20"/>
                        </w:rPr>
                        <w:t>能由風俗畫與節令畫了解南宋的生活百態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1162050" cy="20764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認識海上絲路對各地的影響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了解對周遭國家與地區的影響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認識十三行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台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與宋人的貿易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能了解南宋文化對現今文化的影響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63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能認識海上絲路對各地的影響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能了解對周遭國家與地區的影響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能認識十三行人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台灣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與宋人的貿易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>能了解南宋文化對現今文化的影響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單元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0" cy="15875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pt" to="108pt,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pt" to="216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5pt" to="324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0" cy="1143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32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6925</wp:posOffset>
                </wp:positionH>
                <wp:positionV relativeFrom="paragraph">
                  <wp:posOffset>111125</wp:posOffset>
                </wp:positionV>
                <wp:extent cx="1151890" cy="13779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宋朝歷史故事繪本、學習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5pt;mso-wrap-distance-left:9.05pt;mso-wrap-distance-right:9.05pt;mso-wrap-distance-top:0pt;mso-wrap-distance-bottom:0pt;margin-top:8.75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宋朝歷史故事繪本、學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8525</wp:posOffset>
                </wp:positionH>
                <wp:positionV relativeFrom="paragraph">
                  <wp:posOffset>155575</wp:posOffset>
                </wp:positionV>
                <wp:extent cx="1151890" cy="13335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學習單、宋詞賞析簡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南北宋畫風簡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複製瓷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5pt;mso-wrap-distance-left:9.05pt;mso-wrap-distance-right:9.05pt;mso-wrap-distance-top:0pt;mso-wrap-distance-bottom:0pt;margin-top:12.2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學習單、宋詞賞析簡報</w:t>
                      </w:r>
                      <w:r>
                        <w:rPr>
                          <w:sz w:val="20"/>
                          <w:szCs w:val="20"/>
                        </w:rPr>
                        <w:t>ppt</w:t>
                      </w:r>
                      <w:r>
                        <w:rPr>
                          <w:sz w:val="20"/>
                          <w:szCs w:val="20"/>
                        </w:rPr>
                        <w:t>、南北宋畫風簡介</w:t>
                      </w:r>
                      <w:r>
                        <w:rPr>
                          <w:sz w:val="20"/>
                          <w:szCs w:val="20"/>
                        </w:rPr>
                        <w:t>ppt</w:t>
                      </w:r>
                      <w:r>
                        <w:rPr>
                          <w:sz w:val="20"/>
                          <w:szCs w:val="20"/>
                        </w:rPr>
                        <w:t>、複製瓷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0125</wp:posOffset>
                </wp:positionH>
                <wp:positionV relativeFrom="paragraph">
                  <wp:posOffset>155575</wp:posOffset>
                </wp:positionV>
                <wp:extent cx="1149350" cy="1333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南宋風俗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學習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05pt;mso-wrap-distance-left:9.05pt;mso-wrap-distance-right:9.05pt;mso-wrap-distance-top:0pt;mso-wrap-distance-bottom:0pt;margin-top:12.2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南宋風俗畫</w:t>
                      </w:r>
                      <w:r>
                        <w:rPr>
                          <w:sz w:val="20"/>
                          <w:szCs w:val="20"/>
                        </w:rPr>
                        <w:t>ppt</w:t>
                      </w:r>
                      <w:r>
                        <w:rPr>
                          <w:sz w:val="20"/>
                          <w:szCs w:val="20"/>
                        </w:rPr>
                        <w:t>、學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1725</wp:posOffset>
                </wp:positionH>
                <wp:positionV relativeFrom="paragraph">
                  <wp:posOffset>155575</wp:posOffset>
                </wp:positionV>
                <wp:extent cx="1151890" cy="13335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33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十三行博物館介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V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海上絲路簡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學習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5pt;mso-wrap-distance-left:9.05pt;mso-wrap-distance-right:9.05pt;mso-wrap-distance-top:0pt;mso-wrap-distance-bottom:0pt;margin-top:12.2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十三行博物館介紹</w:t>
                      </w:r>
                      <w:r>
                        <w:rPr>
                          <w:sz w:val="20"/>
                          <w:szCs w:val="20"/>
                        </w:rPr>
                        <w:t>DVD</w:t>
                      </w:r>
                      <w:r>
                        <w:rPr>
                          <w:sz w:val="20"/>
                          <w:szCs w:val="20"/>
                        </w:rPr>
                        <w:t>、海上絲路簡報</w:t>
                      </w:r>
                      <w:r>
                        <w:rPr>
                          <w:sz w:val="20"/>
                          <w:szCs w:val="20"/>
                        </w:rPr>
                        <w:t>ppt</w:t>
                      </w:r>
                      <w:r>
                        <w:rPr>
                          <w:sz w:val="20"/>
                          <w:szCs w:val="20"/>
                        </w:rPr>
                        <w:t>、學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/>
          <w:sz w:val="20"/>
        </w:rPr>
        <w:t>教學資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3750</wp:posOffset>
                </wp:positionH>
                <wp:positionV relativeFrom="paragraph">
                  <wp:posOffset>-6350</wp:posOffset>
                </wp:positionV>
                <wp:extent cx="1158240" cy="37846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84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準備活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教師講述岳飛的故事，認識宋朝的時代背景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發展活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一：透過宋朝歷史故事繪本介紹北宋滅亡，南宋興起的歷史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二：透過宋朝歷史故事繪本介紹南宋的時代背景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三：透過學習單的習寫，更加了解宋朝的歷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298pt;mso-wrap-distance-left:9.05pt;mso-wrap-distance-right:9.05pt;mso-wrap-distance-top:0pt;mso-wrap-distance-bottom:0pt;margin-top:-0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、準備活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教師講述岳飛的故事，認識宋朝的時代背景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、發展活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活動一：透過宋朝歷史故事繪本介紹北宋滅亡，南宋興起的歷史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.</w:t>
                      </w:r>
                      <w:r>
                        <w:rPr>
                          <w:sz w:val="20"/>
                          <w:szCs w:val="20"/>
                        </w:rPr>
                        <w:t>活動二：透過宋朝歷史故事繪本介紹南宋的時代背景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活動三：透過學習單的習寫，更加了解宋朝的歷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5350</wp:posOffset>
                </wp:positionH>
                <wp:positionV relativeFrom="paragraph">
                  <wp:posOffset>-6350</wp:posOffset>
                </wp:positionV>
                <wp:extent cx="1158240" cy="37846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84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準備活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準備不同器型的瓷器，供學童觸摸體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發展活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一：透過宋詞賞析簡報，介紹經典宋詞之美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二：透過南北宋繪畫特色比較簡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介紹南北宋畫風的不同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三：透過書法賞析簡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介紹南宋書法之美。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四：透過學習單的習寫，更加了解南宋的藝術表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298pt;mso-wrap-distance-left:9.05pt;mso-wrap-distance-right:9.05pt;mso-wrap-distance-top:0pt;mso-wrap-distance-bottom:0pt;margin-top:-0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、準備活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準備不同器型的瓷器，供學童觸摸體驗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、發展活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活動一：透過宋詞賞析簡報，介紹經典宋詞之美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.</w:t>
                      </w:r>
                      <w:r>
                        <w:rPr>
                          <w:sz w:val="20"/>
                          <w:szCs w:val="20"/>
                        </w:rPr>
                        <w:t>活動二：透過南北宋繪畫特色比較簡報</w:t>
                      </w:r>
                      <w:r>
                        <w:rPr>
                          <w:sz w:val="20"/>
                          <w:szCs w:val="20"/>
                        </w:rPr>
                        <w:t>ppt</w:t>
                      </w:r>
                      <w:r>
                        <w:rPr>
                          <w:sz w:val="20"/>
                          <w:szCs w:val="20"/>
                        </w:rPr>
                        <w:t>，介紹南北宋畫風的不同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活動三：透過書法賞析簡報</w:t>
                      </w:r>
                      <w:r>
                        <w:rPr>
                          <w:sz w:val="20"/>
                          <w:szCs w:val="20"/>
                        </w:rPr>
                        <w:t>ppt</w:t>
                      </w:r>
                      <w:r>
                        <w:rPr>
                          <w:sz w:val="20"/>
                          <w:szCs w:val="20"/>
                        </w:rPr>
                        <w:t>，介紹南宋書法之美。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活動四：透過學習單的習寫，更加了解南宋的藝術表現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08550</wp:posOffset>
                </wp:positionH>
                <wp:positionV relativeFrom="paragraph">
                  <wp:posOffset>38100</wp:posOffset>
                </wp:positionV>
                <wp:extent cx="1158240" cy="37401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40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準備活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教師透過十三行博物館介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V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讓孩童了解當時的貿易文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發展活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一：透過十海上絲路簡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介紹南宋對東南亞、西亞、歐洲等地區的影響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二：透過學習單的習寫，比較了解對周遭國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東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與地區的影響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三：透過學習單的習寫，了解南宋文化對現代生活的影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294.5pt;mso-wrap-distance-left:9.05pt;mso-wrap-distance-right:9.05pt;mso-wrap-distance-top:0pt;mso-wrap-distance-bottom:0pt;margin-top:3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、準備活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教師透過十三行博物館介紹</w:t>
                      </w:r>
                      <w:r>
                        <w:rPr>
                          <w:sz w:val="20"/>
                          <w:szCs w:val="20"/>
                        </w:rPr>
                        <w:t>DVD</w:t>
                      </w:r>
                      <w:r>
                        <w:rPr>
                          <w:sz w:val="20"/>
                          <w:szCs w:val="20"/>
                        </w:rPr>
                        <w:t>，讓孩童了解當時的貿易文化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、發展活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活動一：透過十海上絲路簡報</w:t>
                      </w:r>
                      <w:r>
                        <w:rPr>
                          <w:sz w:val="20"/>
                          <w:szCs w:val="20"/>
                        </w:rPr>
                        <w:t>ppt</w:t>
                      </w:r>
                      <w:r>
                        <w:rPr>
                          <w:sz w:val="20"/>
                          <w:szCs w:val="20"/>
                        </w:rPr>
                        <w:t>，介紹南宋對東南亞、西亞、歐洲等地區的影響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.</w:t>
                      </w:r>
                      <w:r>
                        <w:rPr>
                          <w:sz w:val="20"/>
                          <w:szCs w:val="20"/>
                        </w:rPr>
                        <w:t>活動二：透過學習單的習寫，比較了解對周遭國家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東亞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與地區的影響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活動三：透過學習單的習寫，了解南宋文化對現代生活的影響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6950</wp:posOffset>
                </wp:positionH>
                <wp:positionV relativeFrom="paragraph">
                  <wp:posOffset>38100</wp:posOffset>
                </wp:positionV>
                <wp:extent cx="1158240" cy="374015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40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準備活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教師播放多幅《南宋風俗畫》畫卷，進入南宋庶民生活介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發展活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一：透過</w:t>
                            </w:r>
                            <w:r>
                              <w:rPr/>
                              <w:t>《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南宋風俗畫》畫卷，介紹南宋皇室風尚、文人雅趣以及庶民生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二：透過小朋友角色扮演，親近南宋人的生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活動三：透過學習單的習寫，比較現代人與南宋生活的不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294.5pt;mso-wrap-distance-left:9.05pt;mso-wrap-distance-right:9.05pt;mso-wrap-distance-top:0pt;mso-wrap-distance-bottom:0pt;margin-top:3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、準備活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教師播放多幅《南宋風俗畫》畫卷，進入南宋庶民生活介紹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、發展活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活動一：透過</w:t>
                      </w:r>
                      <w:r>
                        <w:rPr/>
                        <w:t>《</w:t>
                      </w:r>
                      <w:r>
                        <w:rPr>
                          <w:sz w:val="20"/>
                          <w:szCs w:val="20"/>
                        </w:rPr>
                        <w:t>南宋風俗畫》畫卷，介紹南宋皇室風尚、文人雅趣以及庶民生活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.</w:t>
                      </w:r>
                      <w:r>
                        <w:rPr>
                          <w:sz w:val="20"/>
                          <w:szCs w:val="20"/>
                        </w:rPr>
                        <w:t>活動二：透過小朋友角色扮演，親近南宋人的生活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活動三：透過學習單的習寫，比較現代人與南宋生活的不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800100" cy="38735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主要教學活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主要教學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教學策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162050" cy="127635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問題提問與討論，激發腦力激盪與聯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繪本、簡報讓兒童了解南宋的時代背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透過問題提問與討論，激發腦力激盪與聯想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透過繪本、簡報讓兒童了解南宋的時代背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問題提問與討論，激發腦力激盪與聯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繪本、簡報讓兒童了解南宋藝術的空靈與詩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透過問題提問與討論，激發腦力激盪與聯想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透過繪本、簡報讓兒童了解南宋藝術的空靈與詩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162050" cy="116205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繪本、簡報讓兒童了解南宋的時代背景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角色扮演讓兒童了解南宋人的生活方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透過繪本、簡報讓兒童了解南宋的時代背景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透過角色扮演讓兒童了解南宋人的生活方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1162050" cy="127635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問題提問與討論，激發腦力激盪與聯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繪簡報讓兒童了解南宋的文化交流與融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透過問題提問與討論，激發腦力激盪與聯想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>透過繪簡報讓兒童了解南宋的文化交流與融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0" cy="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pt" to="108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08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pt" to="324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64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9pt" to="432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90575</wp:posOffset>
                </wp:positionH>
                <wp:positionV relativeFrom="paragraph">
                  <wp:posOffset>-5715</wp:posOffset>
                </wp:positionV>
                <wp:extent cx="1162050" cy="61722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環境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6pt;mso-wrap-distance-left:9.05pt;mso-wrap-distance-right:9.05pt;mso-wrap-distance-top:0pt;mso-wrap-distance-bottom:0pt;margin-top:-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環境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2175</wp:posOffset>
                </wp:positionH>
                <wp:positionV relativeFrom="paragraph">
                  <wp:posOffset>-5715</wp:posOffset>
                </wp:positionV>
                <wp:extent cx="1162050" cy="61722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環境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6pt;mso-wrap-distance-left:9.05pt;mso-wrap-distance-right:9.05pt;mso-wrap-distance-top:0pt;mso-wrap-distance-bottom:0pt;margin-top:-0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環境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3775</wp:posOffset>
                </wp:positionH>
                <wp:positionV relativeFrom="paragraph">
                  <wp:posOffset>-5715</wp:posOffset>
                </wp:positionV>
                <wp:extent cx="1162050" cy="61722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家政教育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環境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6pt;mso-wrap-distance-left:9.05pt;mso-wrap-distance-right:9.05pt;mso-wrap-distance-top:0pt;mso-wrap-distance-bottom:0pt;margin-top:-0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家政教育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環境教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5375</wp:posOffset>
                </wp:positionH>
                <wp:positionV relativeFrom="paragraph">
                  <wp:posOffset>-5715</wp:posOffset>
                </wp:positionV>
                <wp:extent cx="1162050" cy="61722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環境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6pt;mso-wrap-distance-left:9.05pt;mso-wrap-distance-right:9.05pt;mso-wrap-distance-top:0pt;mso-wrap-distance-bottom:0pt;margin-top:-0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環境教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</w:rPr>
      </w:pPr>
      <w:r>
        <w:rPr>
          <w:rFonts w:ascii="標楷體" w:hAnsi="標楷體" w:cs="標楷體" w:eastAsia="標楷體"/>
          <w:sz w:val="18"/>
        </w:rPr>
        <w:t>融入議題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</w:rPr>
      </w:pPr>
      <w:r>
        <w:rPr>
          <w:rFonts w:eastAsia="標楷體" w:cs="標楷體" w:ascii="標楷體" w:hAnsi="標楷體"/>
          <w:sz w:val="1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160145" cy="81915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口頭評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學習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64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口頭評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學習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口頭評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學習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口頭評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學習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口頭評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學習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同儕互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口頭評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學習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同儕互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口頭評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學習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口頭評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學習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/>
      </w:pPr>
      <w:r>
        <w:rPr>
          <w:rFonts w:ascii="標楷體" w:hAnsi="標楷體" w:cs="標楷體" w:eastAsia="標楷體"/>
          <w:szCs w:val="24"/>
        </w:rPr>
        <w:t>多元評量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firstLine="140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課程教學活動設計</w:t>
      </w:r>
    </w:p>
    <w:p>
      <w:pPr>
        <w:pStyle w:val="Normal"/>
        <w:numPr>
          <w:ilvl w:val="0"/>
          <w:numId w:val="1"/>
        </w:numPr>
        <w:ind w:left="360" w:right="-514" w:hanging="360"/>
        <w:rPr>
          <w:rFonts w:ascii="Arial" w:hAnsi="Arial" w:cs="Arial"/>
          <w:bCs/>
          <w:sz w:val="20"/>
          <w:szCs w:val="20"/>
        </w:rPr>
      </w:pPr>
      <w:r>
        <w:rPr>
          <w:rFonts w:ascii="Arial" w:hAnsi="Arial" w:cs="Arial"/>
          <w:bCs/>
          <w:sz w:val="20"/>
          <w:szCs w:val="20"/>
        </w:rPr>
        <w:t>由上述課程架構表中，擇一具代表性教學單元詳填下表即可，可依課程設計調整表格與檢附相關學習單、教學資料</w:t>
      </w:r>
    </w:p>
    <w:tbl>
      <w:tblPr>
        <w:tblW w:w="936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96"/>
        <w:gridCol w:w="1080"/>
        <w:gridCol w:w="64"/>
        <w:gridCol w:w="476"/>
        <w:gridCol w:w="1080"/>
        <w:gridCol w:w="1080"/>
        <w:gridCol w:w="540"/>
        <w:gridCol w:w="720"/>
        <w:gridCol w:w="360"/>
        <w:gridCol w:w="2584"/>
      </w:tblGrid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宋潮好好玩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一、認識南宋的歷史與文化背景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認識南宋文化藝術與生活風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三、能了解不同文化的交流與影響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、</w:t>
            </w:r>
            <w:r>
              <w:rPr>
                <w:sz w:val="20"/>
                <w:szCs w:val="20"/>
              </w:rPr>
              <w:t>故宮博物院網站、宋朝歷史故事繪本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、健康與體育、社會、藝術與人文、綜合活動</w:t>
            </w:r>
            <w:r>
              <w:rPr/>
              <w:t>。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舒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標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認識中國歷史發展過程中的思想、文化、社會制度、經濟活動與政治興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綜合、比較、探討中外不同時期文化的藝術作品之特徵及背景，並尊重多元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欣賞各種自然物、人造物與藝術品之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6-3</w:t>
            </w:r>
            <w:r>
              <w:rPr>
                <w:rFonts w:ascii="標楷體" w:hAnsi="標楷體" w:cs="標楷體" w:eastAsia="標楷體"/>
              </w:rPr>
              <w:t>培養觀賞藝術活動時，表現出應有的秩序與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  <w:r>
              <w:rPr>
                <w:rFonts w:ascii="標楷體" w:hAnsi="標楷體" w:cs="標楷體" w:eastAsia="標楷體"/>
              </w:rPr>
              <w:t>體驗各種色彩、圖像、聲音、姿態、表情、動作的美感，並表達自己的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9-9</w:t>
            </w:r>
            <w:r>
              <w:rPr>
                <w:rFonts w:ascii="標楷體" w:hAnsi="標楷體" w:cs="標楷體" w:eastAsia="標楷體"/>
              </w:rPr>
              <w:t>分組選擇主題，探索藝術與文化活動相關的課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9</w:t>
            </w:r>
            <w:r>
              <w:rPr>
                <w:rFonts w:ascii="標楷體" w:hAnsi="標楷體" w:cs="標楷體" w:eastAsia="標楷體"/>
              </w:rPr>
              <w:t>比較分析各類型創作品之媒材結構、象徵與思想。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宋朝歷史故事繪本、學習單、故宮博物院網站、宋詞賞析簡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南宋畫院制度簡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《清明上河圖》畫卷、十三行博物館介紹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、海上絲路簡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識北宋滅亡，南宋興起的歷史進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南宋的時代背景。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欣賞南宋書法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南宋繪畫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欣賞宋代瓷器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欣賞精典宋詞之美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識南宋人的生活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南宋文人審美品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掛畫、插花、焚香、品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由風俗畫與節令畫了解南宋的社會風俗。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識海上絲路對各地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對周遭國家與地區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識十三行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台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與宋人的貿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了解南宋文化對現今文化的影響。</w:t>
            </w:r>
          </w:p>
        </w:tc>
      </w:tr>
      <w:tr>
        <w:trPr>
          <w:trHeight w:val="211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</w:t>
            </w:r>
          </w:p>
        </w:tc>
      </w:tr>
      <w:tr>
        <w:trPr/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024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講述岳飛的故事，認識宋朝的時代背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一：透過宋朝歷史故事繪本介紹北宋滅亡，南宋興起的歷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.</w:t>
            </w:r>
            <w:r>
              <w:rPr>
                <w:rFonts w:ascii="標楷體" w:hAnsi="標楷體" w:cs="標楷體" w:eastAsia="標楷體"/>
              </w:rPr>
              <w:t>活動二：透過宋朝歷史故事繪本介紹南宋的時代背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活動三：透過學習單的習寫，更加了解宋朝的歷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問題提問與討論，激發腦力激盪與聯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繪本、簡報讓兒童了解南宋的時代背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宋朝歷史故事繪本、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</w:p>
        </w:tc>
      </w:tr>
      <w:tr>
        <w:trPr/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055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不同器型的瓷器，供學童觸摸體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一：透過宋詞賞析簡報，介紹經典宋詞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.</w:t>
            </w:r>
            <w:r>
              <w:rPr>
                <w:rFonts w:ascii="標楷體" w:hAnsi="標楷體" w:cs="標楷體" w:eastAsia="標楷體"/>
              </w:rPr>
              <w:t>活動二：透過南北宋繪畫特色比較簡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 xml:space="preserve">，介紹南北宋畫風的不同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活動三：透過書法賞析簡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，介紹南宋書法之美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活動四：透過學習單的習寫，更加了解南宋的藝術表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問題提問與討論，激發腦力激盪與聯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直接觸摸複製的磁器，去欣賞感受瓷器的溫潤質感以及迷人的顏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繪本、簡報讓兒童了解南宋藝術的空靈與詩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學習單、宋詞賞析簡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南北宋畫風簡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複製瓷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211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播放多幅《南宋風俗畫》畫卷，進入南宋庶民生活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一：透過《南宋風俗畫》畫卷，介紹南宋皇室風尚、文人雅趣以及庶民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.</w:t>
            </w:r>
            <w:r>
              <w:rPr>
                <w:rFonts w:ascii="標楷體" w:hAnsi="標楷體" w:cs="標楷體" w:eastAsia="標楷體"/>
              </w:rPr>
              <w:t>活動二：透過小朋友角色扮演，親近南宋人的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活動三：透過學習單的習寫，比較現代人與南宋生活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繪本、簡報讓兒童了解南宋的時代背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角色扮演讓兒童了解南宋人的生活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宋風俗畫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</w:tr>
      <w:tr>
        <w:trPr>
          <w:trHeight w:val="491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活動四</w:t>
            </w:r>
          </w:p>
        </w:tc>
      </w:tr>
      <w:tr>
        <w:trPr>
          <w:trHeight w:val="52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211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透過十三行博物館介紹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讓孩童了解當時的貿易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一：透過十海上絲路簡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，介紹南宋對東南亞、西亞、歐洲等地區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.</w:t>
            </w:r>
            <w:r>
              <w:rPr>
                <w:rFonts w:ascii="標楷體" w:hAnsi="標楷體" w:cs="標楷體" w:eastAsia="標楷體"/>
              </w:rPr>
              <w:t>活動二：透過學習單的習寫，比較了解對周遭國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東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與地區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活動三：透過學習單的習寫，了解南宋文化對現代生活的影響。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問題提問與討論，激發腦力激盪與聯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繪簡報讓兒童了解南宋的文化交流與融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行博物館介紹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、海上絲路簡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539" w:top="1440" w:footer="992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91160"/>
          <wp:effectExtent l="0" t="0" r="0" b="0"/>
          <wp:docPr id="8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</w:t>
    </w:r>
  </w:p>
  <w:p>
    <w:pPr>
      <w:pStyle w:val="Header"/>
      <w:ind w:hanging="900"/>
      <w:jc w:val="right"/>
      <w:rPr>
        <w:color w:val="808080"/>
      </w:rPr>
    </w:pPr>
    <w:r>
      <w:rPr>
        <w:rFonts w:eastAsia="Times New Roman"/>
        <w:color w:val="808080"/>
      </w:rPr>
      <w:t xml:space="preserve"> </w:t>
    </w:r>
    <w:r>
      <w:rPr>
        <w:color w:val="808080"/>
      </w:rPr>
      <w:t>附件一</w:t>
    </w:r>
    <w:r>
      <w:rPr>
        <w:rFonts w:eastAsia="Times New Roman"/>
        <w:color w:val="808080"/>
      </w:rPr>
      <w:t xml:space="preserve">  </w:t>
    </w:r>
    <w:r>
      <w:rPr>
        <w:color w:val="808080"/>
      </w:rPr>
      <w:t>策展計畫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7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18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 3 字元"/>
    <w:qFormat/>
    <w:rPr>
      <w:rFonts w:ascii="標楷體" w:hAnsi="標楷體" w:eastAsia="標楷體"/>
      <w:kern w:val="2"/>
      <w:sz w:val="28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Century"/>
      <w:color w:val="000000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31">
    <w:name w:val="本文 3"/>
    <w:basedOn w:val="Normal"/>
    <w:qFormat/>
    <w:pPr>
      <w:snapToGrid w:val="false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6:49:00Z</dcterms:created>
  <dc:creator>guest</dc:creator>
  <dc:description/>
  <cp:keywords/>
  <dc:language>en-US</dc:language>
  <cp:lastModifiedBy>Quanta-Nicole</cp:lastModifiedBy>
  <cp:lastPrinted>2009-11-24T15:41:00Z</cp:lastPrinted>
  <dcterms:modified xsi:type="dcterms:W3CDTF">2023-05-02T02:40:00Z</dcterms:modified>
  <cp:revision>78</cp:revision>
  <dc:subject/>
  <dc:title>2003用藝術行腳校園</dc:title>
</cp:coreProperties>
</file>