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8"/>
        </w:rPr>
        <w:t>高雄市鳳山區過埤國民小學</w:t>
      </w:r>
      <w:r>
        <w:rPr>
          <w:rFonts w:cs="新細明體;PMingLiU" w:ascii="新細明體;PMingLiU" w:hAnsi="新細明體;PMingLiU"/>
          <w:sz w:val="28"/>
        </w:rPr>
        <w:t>100</w:t>
      </w:r>
      <w:r>
        <w:rPr>
          <w:rFonts w:ascii="新細明體;PMingLiU" w:hAnsi="新細明體;PMingLiU" w:cs="新細明體;PMingLiU"/>
          <w:sz w:val="28"/>
        </w:rPr>
        <w:t>學年度「</w:t>
      </w:r>
      <w:r>
        <w:rPr>
          <w:rFonts w:ascii="新細明體;PMingLiU" w:hAnsi="新細明體;PMingLiU" w:cs="新細明體;PMingLiU"/>
          <w:color w:val="FF0000"/>
          <w:sz w:val="28"/>
        </w:rPr>
        <w:t>宋代大觀展</w:t>
      </w:r>
      <w:r>
        <w:rPr/>
        <w:t>」課程設計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425"/>
        <w:gridCol w:w="398"/>
        <w:gridCol w:w="169"/>
        <w:gridCol w:w="3261"/>
        <w:gridCol w:w="1417"/>
        <w:gridCol w:w="992"/>
        <w:gridCol w:w="851"/>
      </w:tblGrid>
      <w:tr>
        <w:trPr>
          <w:trHeight w:val="47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教學設計名稱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墨墨不語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芮孜</w:t>
            </w:r>
          </w:p>
        </w:tc>
      </w:tr>
      <w:tr>
        <w:trPr>
          <w:trHeight w:val="47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用年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（六）年級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7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能力指標</w:t>
            </w:r>
          </w:p>
        </w:tc>
      </w:tr>
      <w:tr>
        <w:trPr>
          <w:trHeight w:val="906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探索與表現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索各種不同的藝術創作方式，表現創作的想像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審美與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分析、描述、討論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討論、分析、判斷等方式，表達自己對藝術創作的審美經驗與見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實踐與應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正確的觀念和態度，欣賞藝術創作與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科技及各種方式蒐集、分類不同之藝文資訊，並養成習慣。</w:t>
            </w:r>
          </w:p>
        </w:tc>
      </w:tr>
      <w:tr>
        <w:trPr>
          <w:trHeight w:val="8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方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投影片簡介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示範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個別教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教學總時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節</w:t>
            </w:r>
          </w:p>
        </w:tc>
      </w:tr>
      <w:tr>
        <w:trPr>
          <w:trHeight w:val="8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年一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相關學習領域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語文       □數學       □生活課程      </w:t>
            </w:r>
            <w:r>
              <w:rPr>
                <w:rFonts w:ascii="新細明體;PMingLiU" w:hAnsi="新細明體;PMingLiU" w:cs="新細明體;PMingLiU"/>
                <w:highlight w:val="lightGray"/>
              </w:rPr>
              <w:t>□</w:t>
            </w:r>
            <w:r>
              <w:rPr>
                <w:rFonts w:ascii="新細明體;PMingLiU" w:hAnsi="新細明體;PMingLiU" w:cs="新細明體;PMingLiU"/>
              </w:rPr>
              <w:t>自然與生活科技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社會       </w:t>
            </w:r>
            <w:r>
              <w:rPr>
                <w:rFonts w:ascii="新細明體;PMingLiU" w:hAnsi="新細明體;PMingLiU" w:cs="新細明體;PMingLiU"/>
                <w:highlight w:val="lightGray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人文 □健康與體育    □綜合活動</w:t>
            </w:r>
          </w:p>
        </w:tc>
      </w:tr>
      <w:tr>
        <w:trPr>
          <w:trHeight w:val="82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理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新細明體;PMingLiU" w:hAnsi="新細明體;PMingLiU" w:cs="細明體;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</w:rPr>
              <w:t>以宋代花鳥畫為主軸，並認識宋代歷史與畫家。透過觀看畫作，分辨水墨中工筆寫實與寫意的差異。於構圖方面，使用置中的方式，將主題凸顯於中央偏左右。技法方面，運用水墨濃淡明暗變化展現立體感，亦配合各種皴法，製造質感。尾聲，進行經驗分享與心得發表活動。藉由同儕之間，客觀的角度提出優缺點及建議，彼此尊重與學習。</w:t>
            </w:r>
          </w:p>
        </w:tc>
      </w:tr>
      <w:tr>
        <w:trPr>
          <w:trHeight w:val="9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目標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教學示範及鼓勵，以嘗試使用不同媒材進行創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於創作過程中適時表達自身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經由分享活動，培養審美觀及觀賞態度。</w:t>
            </w:r>
          </w:p>
        </w:tc>
      </w:tr>
      <w:tr>
        <w:trPr>
          <w:trHeight w:val="9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準備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教師：</w:t>
            </w:r>
            <w:r>
              <w:rPr>
                <w:rFonts w:ascii="新細明體;PMingLiU" w:hAnsi="新細明體;PMingLiU" w:cs="新細明體;PMingLiU"/>
                <w:color w:val="000000"/>
              </w:rPr>
              <w:t>宣紙、</w:t>
            </w:r>
            <w:r>
              <w:rPr>
                <w:rFonts w:cs="新細明體;PMingLiU" w:ascii="新細明體;PMingLiU" w:hAnsi="新細明體;PMingLiU"/>
                <w:color w:val="00000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</w:rPr>
              <w:t>圖檔、圖片蒐集、示範圖、水彩用具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：</w:t>
            </w:r>
            <w:r>
              <w:rPr>
                <w:rFonts w:ascii="新細明體;PMingLiU" w:hAnsi="新細明體;PMingLiU" w:cs="新細明體;PMingLiU"/>
              </w:rPr>
              <w:t>水墨用具、水彩、圖片蒐集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439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相關能力指標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流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</w:tr>
      <w:tr>
        <w:trPr>
          <w:trHeight w:val="32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學重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師講解水墨的基礎知識，並說明宣紙特性及宋代水墨特色</w:t>
            </w:r>
            <w:r>
              <w:rPr/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投影機、樹葉、宣紙、水彩、水墨用具</w:t>
            </w:r>
          </w:p>
        </w:tc>
      </w:tr>
      <w:tr>
        <w:trPr>
          <w:trHeight w:val="279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師示範之</w:t>
            </w:r>
            <w:r>
              <w:rPr/>
              <w:t>基本</w:t>
            </w:r>
            <w:r>
              <w:rPr/>
              <w:t>描繪與繪製流程</w:t>
            </w:r>
            <w:r>
              <w:rPr/>
              <w:t>。</w:t>
            </w:r>
            <w:r>
              <w:rPr/>
              <w:t>學生實際勾勒繪製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以分組的方式教師進行示範，並說明水分的多寡可產生不同效果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示範皴法以繪出材質效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學生勾勒並描繪創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87780" cy="959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40155" cy="953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87780" cy="959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以淡墨繪製主體與點綴背景，完成繪製</w:t>
            </w:r>
            <w:r>
              <w:rPr/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水彩、水墨用具</w:t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作品分享與發表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以個別指導的方式教導水墨技巧，學生完成繪製部分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ascii="新細明體;PMingLiU" w:hAnsi="新細明體;PMingLiU" w:cs="新細明體;PMingLiU"/>
              </w:rPr>
              <w:t>並運用滴點方式製作背景。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逐一講解優缺點，並讓學生上台分享經驗與心得感想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將作品表貼於過埤藝術長廊，與其他年級分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87780" cy="959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303020" cy="965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16660" cy="959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824990" cy="1368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824990" cy="1368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指導要點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宣紙容易因為水分的多寡而有不同的效果，需特別提醒注意調和顏料時，針對不同的效果選擇適當的調配。另外學生可用抹布吸出葉上多餘的顏料，葉脈會比較清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淡墨繪製階段時，應多鼓勵學生慢慢嘗試，並多加說明筆尖與筆腹壓力的運用。</w:t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個別製作為</w:t>
            </w:r>
            <w:r>
              <w:rPr>
                <w:rFonts w:ascii="新細明體;PMingLiU" w:hAnsi="新細明體;PMingLiU" w:cs="新細明體;PMingLiU"/>
              </w:rPr>
              <w:t>單位，作品完成度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表達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創意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共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。評分完畢並計算出該總分以便教師做統計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80"/>
        <w:ind w:left="-720" w:right="-694" w:firstLine="900"/>
        <w:jc w:val="center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sectPr>
      <w:type w:val="nextPage"/>
      <w:pgSz w:w="11906" w:h="16838"/>
      <w:pgMar w:left="1797" w:right="146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新細明體;PMingLiU"/>
      <w:sz w:val="24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9:00Z</dcterms:created>
  <dc:creator>user</dc:creator>
  <dc:description/>
  <cp:keywords/>
  <dc:language>en-US</dc:language>
  <cp:lastModifiedBy>user</cp:lastModifiedBy>
  <dcterms:modified xsi:type="dcterms:W3CDTF">2011-11-17T00:41:00Z</dcterms:modified>
  <cp:revision>9</cp:revision>
  <dc:subject/>
  <dc:title>臺北市大同區太平國民小學95學年度「非洲攝影展」教育課程設計</dc:title>
</cp:coreProperties>
</file>