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8"/>
        </w:rPr>
        <w:t>高雄市鳳山區過埤國民小學</w:t>
      </w:r>
      <w:r>
        <w:rPr>
          <w:rFonts w:cs="新細明體;PMingLiU" w:ascii="新細明體;PMingLiU" w:hAnsi="新細明體;PMingLiU"/>
          <w:sz w:val="28"/>
        </w:rPr>
        <w:t>100</w:t>
      </w:r>
      <w:r>
        <w:rPr>
          <w:rFonts w:ascii="新細明體;PMingLiU" w:hAnsi="新細明體;PMingLiU" w:cs="新細明體;PMingLiU"/>
          <w:sz w:val="28"/>
        </w:rPr>
        <w:t>學年度「</w:t>
      </w:r>
      <w:r>
        <w:rPr>
          <w:rFonts w:ascii="新細明體;PMingLiU" w:hAnsi="新細明體;PMingLiU" w:cs="新細明體;PMingLiU"/>
          <w:color w:val="FF0000"/>
          <w:sz w:val="28"/>
        </w:rPr>
        <w:t>宋潮好好玩</w:t>
      </w:r>
      <w:r>
        <w:rPr/>
        <w:t>」課程設計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425"/>
        <w:gridCol w:w="398"/>
        <w:gridCol w:w="169"/>
        <w:gridCol w:w="3261"/>
        <w:gridCol w:w="1417"/>
        <w:gridCol w:w="992"/>
        <w:gridCol w:w="851"/>
      </w:tblGrid>
      <w:tr>
        <w:trPr>
          <w:trHeight w:val="47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教學設計名稱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疊蝶不休 </w:t>
            </w:r>
            <w:r>
              <w:rPr>
                <w:rFonts w:cs="新細明體;PMingLiU" w:ascii="新細明體;PMingLiU" w:hAnsi="新細明體;PMingLiU"/>
              </w:rPr>
              <w:t xml:space="preserve">- </w:t>
            </w:r>
            <w:r>
              <w:rPr>
                <w:rFonts w:ascii="新細明體;PMingLiU" w:hAnsi="新細明體;PMingLiU" w:cs="新細明體;PMingLiU"/>
              </w:rPr>
              <w:t>葉拓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芮孜</w:t>
            </w:r>
          </w:p>
        </w:tc>
      </w:tr>
      <w:tr>
        <w:trPr>
          <w:trHeight w:val="47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用年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（三）年級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7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能力指標</w:t>
            </w:r>
          </w:p>
        </w:tc>
      </w:tr>
      <w:tr>
        <w:trPr>
          <w:trHeight w:val="906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探索與表現</w:t>
            </w:r>
          </w:p>
          <w:p>
            <w:pPr>
              <w:pStyle w:val="Normal"/>
              <w:ind w:left="480" w:hanging="0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1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探索各種媒體、技法與形式，瞭解不同創作要素的效果與差異，以方便進行藝術創作活動</w:t>
            </w:r>
          </w:p>
          <w:p>
            <w:pPr>
              <w:pStyle w:val="Normal"/>
              <w:ind w:left="480" w:hanging="0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2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嘗試以視覺、聽覺及動覺的藝術創作形式，表達豐富的想像與創作力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3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參與藝術創作活動，能用自己的符號記錄所獲得的知識、技法的特性及心中的感受。 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審美與理解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2-2-7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實踐與應用</w:t>
            </w:r>
          </w:p>
          <w:p>
            <w:pPr>
              <w:pStyle w:val="Normal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3-2-12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透過觀賞與討論，認識本國藝術，尊重先人所締造的各種藝術成果。 </w:t>
            </w:r>
          </w:p>
          <w:p>
            <w:pPr>
              <w:pStyle w:val="Normal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3-2-13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觀賞藝術展演活動時，能表現應有的禮貌與態度，並透過欣賞轉化個人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3-2-11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運用藝術創作活動及作品，美化生活環境和個人心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方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簡介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示範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個別教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教學總時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節</w:t>
            </w:r>
          </w:p>
        </w:tc>
      </w:tr>
      <w:tr>
        <w:trPr>
          <w:trHeight w:val="8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年一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相關學習領域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語文       □數學       □生活課程      </w:t>
            </w:r>
            <w:r>
              <w:rPr>
                <w:rFonts w:ascii="新細明體;PMingLiU" w:hAnsi="新細明體;PMingLiU" w:cs="新細明體;PMingLiU"/>
                <w:highlight w:val="lightGray"/>
              </w:rPr>
              <w:t>□</w:t>
            </w:r>
            <w:r>
              <w:rPr>
                <w:rFonts w:ascii="新細明體;PMingLiU" w:hAnsi="新細明體;PMingLiU" w:cs="新細明體;PMingLiU"/>
              </w:rPr>
              <w:t>自然與生活科技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社會       </w:t>
            </w:r>
            <w:r>
              <w:rPr>
                <w:rFonts w:ascii="新細明體;PMingLiU" w:hAnsi="新細明體;PMingLiU" w:cs="新細明體;PMingLiU"/>
                <w:highlight w:val="lightGray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人文 □健康與體育    □綜合活動</w:t>
            </w:r>
          </w:p>
        </w:tc>
      </w:tr>
      <w:tr>
        <w:trPr>
          <w:trHeight w:val="82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理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新細明體;PMingLiU" w:hAnsi="新細明體;PMingLiU" w:cs="細明體;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介紹南宋四大家李唐、劉松年、夏圭、馬遠為引導，並指出馬遠揮別五代北宋以來全景式的畫法，採用「馬一角」的特色構圖</w:t>
            </w:r>
            <w:r>
              <w:rPr>
                <w:rFonts w:ascii="新細明體;PMingLiU" w:hAnsi="新細明體;PMingLiU" w:cs="新細明體;PMingLiU"/>
              </w:rPr>
              <w:t>帶入本單元</w:t>
            </w:r>
            <w:r>
              <w:rPr>
                <w:rFonts w:ascii="新細明體;PMingLiU" w:hAnsi="新細明體;PMingLiU" w:cs="新細明體;PMingLiU"/>
              </w:rPr>
              <w:t>。由單一主題的構圖方式，讓學生對南宋特有的水墨觀感有所認識。藉由樹葉拓印的技法，一方面得以使學生對宣紙特性有所了解，另一方面透過搜尋樹葉認識校園植物。</w:t>
            </w:r>
          </w:p>
        </w:tc>
      </w:tr>
      <w:tr>
        <w:trPr>
          <w:trHeight w:val="9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目標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教學示範及鼓勵，以嘗試使用不同媒材進行創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於創作過程中適時表達自身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經由分享活動，培養審美觀及觀賞態度。</w:t>
            </w:r>
          </w:p>
        </w:tc>
      </w:tr>
      <w:tr>
        <w:trPr>
          <w:trHeight w:val="9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準備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教師：</w:t>
            </w:r>
            <w:r>
              <w:rPr>
                <w:rFonts w:ascii="新細明體;PMingLiU" w:hAnsi="新細明體;PMingLiU" w:cs="新細明體;PMingLiU"/>
                <w:color w:val="000000"/>
              </w:rPr>
              <w:t>宣紙、</w:t>
            </w:r>
            <w:r>
              <w:rPr>
                <w:rFonts w:cs="新細明體;PMingLiU" w:ascii="新細明體;PMingLiU" w:hAnsi="新細明體;PMingLiU"/>
                <w:color w:val="00000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</w:rPr>
              <w:t>圖檔、圖片蒐集、植物採集、示範圖、水彩用具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：</w:t>
            </w:r>
            <w:r>
              <w:rPr>
                <w:rFonts w:ascii="新細明體;PMingLiU" w:hAnsi="新細明體;PMingLiU" w:cs="新細明體;PMingLiU"/>
              </w:rPr>
              <w:t>水墨用具、水彩、圖片蒐集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439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相關能力指標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流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</w:tr>
      <w:tr>
        <w:trPr>
          <w:trHeight w:val="32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學重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師講解水墨的基礎知識，並說明宣紙特性</w:t>
            </w:r>
            <w:r>
              <w:rPr/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投影機、樹葉、宣紙、水彩、水墨用具</w:t>
            </w:r>
          </w:p>
        </w:tc>
      </w:tr>
      <w:tr>
        <w:trPr>
          <w:trHeight w:val="279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師示範印製流程</w:t>
            </w:r>
            <w:r>
              <w:rPr/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以圖示比較，帶領學生認識南宋四大家中馬遠獨特的構圖方式，並接入水墨拓印主題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說明各種樹葉葉脈分佈並做示範教學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帶領學生至校園觀察樹葉及進行採集活動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示範印製方法，學生進行印製。</w:t>
            </w:r>
          </w:p>
          <w:p>
            <w:pPr>
              <w:pStyle w:val="Web"/>
              <w:spacing w:before="280" w:after="0"/>
              <w:rPr/>
            </w:pPr>
            <w:r>
              <w:rPr/>
              <w:drawing>
                <wp:inline distT="0" distB="0" distL="0" distR="0">
                  <wp:extent cx="119443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443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4435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以淡墨繪製主體與點綴背景，完成繪製</w:t>
            </w:r>
            <w:r>
              <w:rPr/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水彩、水墨用具</w:t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作品分享與發表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以個別指導的方式教導水墨技巧，學生完成繪製部分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ascii="新細明體;PMingLiU" w:hAnsi="新細明體;PMingLiU" w:cs="新細明體;PMingLiU"/>
              </w:rPr>
              <w:t>並運用滴點方式製作背景。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逐一講解優缺點，並讓學生上台分享經驗與心得感想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將作品表貼於過埤藝術長廊，與其他年級分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drawing>
                <wp:inline distT="0" distB="0" distL="0" distR="0">
                  <wp:extent cx="119443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19443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43330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指導要點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宣紙容易因為水分的多寡而有不同的效果，需特別提醒注意調和顏料時，針對不同的效果選擇適當的調配。另外學生可用抹布吸出葉上多餘的顏料，葉脈會比較清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淡墨繪製階段時，應多鼓勵學生慢慢嘗試，並多加說明筆尖與筆腹壓力的運用。</w:t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個別製作為</w:t>
            </w:r>
            <w:r>
              <w:rPr>
                <w:rFonts w:ascii="新細明體;PMingLiU" w:hAnsi="新細明體;PMingLiU" w:cs="新細明體;PMingLiU"/>
              </w:rPr>
              <w:t>單位，作品完成度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表達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創意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共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。評分完畢並計算出該總分以便教師做統計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80"/>
        <w:ind w:left="-720" w:right="-694" w:firstLine="900"/>
        <w:jc w:val="center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sectPr>
      <w:type w:val="nextPage"/>
      <w:pgSz w:w="11906" w:h="16838"/>
      <w:pgMar w:left="1797" w:right="146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新細明體;PMingLiU"/>
      <w:sz w:val="24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2:00Z</dcterms:created>
  <dc:creator>user</dc:creator>
  <dc:description/>
  <cp:keywords/>
  <dc:language>en-US</dc:language>
  <cp:lastModifiedBy>user</cp:lastModifiedBy>
  <dcterms:modified xsi:type="dcterms:W3CDTF">2012-08-20T07:26:00Z</dcterms:modified>
  <cp:revision>19</cp:revision>
  <dc:subject/>
  <dc:title>臺北市大同區太平國民小學95學年度「非洲攝影展」教育課程設計</dc:title>
</cp:coreProperties>
</file>