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年一班 鳴蟲展教案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26795</wp:posOffset>
                </wp:positionV>
                <wp:extent cx="5709920" cy="8560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856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4"/>
                              <w:gridCol w:w="1534"/>
                              <w:gridCol w:w="3780"/>
                              <w:gridCol w:w="1260"/>
                              <w:gridCol w:w="1144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主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教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稱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竹     蟬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節 數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教學重點</w:t>
                                  </w:r>
                                </w:p>
                              </w:tc>
                              <w:tc>
                                <w:tcPr>
                                  <w:tcW w:w="77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體驗昆蟲在生活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藝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與環境結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的表現形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8" w:hRule="atLeast"/>
                                <w:cantSplit w:val="true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能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力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標</w:t>
                                  </w:r>
                                </w:p>
                              </w:tc>
                              <w:tc>
                                <w:tcPr>
                                  <w:tcW w:w="77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994" w:hanging="994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1-1-4 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正確、安全、有效的使用工具或道具，從事藝術創作及展演活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994" w:hanging="994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 xml:space="preserve">1-2-2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嘗試以視覺、聽覺及動覺的藝術創作形式，表達豐富的想像與創作力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1-3-1 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探索各種不同的藝術創作方式，表現創作的想像力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ind w:left="994" w:hanging="994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2-1-7 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參與社區藝術活動，認識自己生活環境的藝術文化，體會藝術與生活的關係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ind w:left="994" w:hanging="994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3-1-9 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透過藝術創作，感覺自己與別人、自己與自然及環境間的相互關連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ind w:left="994" w:hanging="994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 xml:space="preserve">3-2-10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認識社區內的生活藝術，並選擇自己喜愛的方式，在生活中實行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1" w:hRule="atLeast"/>
                                <w:cantSplit w:val="true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教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77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竹蟬製作流程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、先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竹棒或竹筷粗的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一端沾上松香，並放置一旁等待凝固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375" w:hanging="375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、再將空心的竹筒一端用紙膠帶完全黏好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並在周圍黏上一圈膠帶幫助固定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375" w:hanging="375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、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黏好的紙膠帶中央穿一小孔，將棉線一端穿過並綁上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小段牙籤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然後把棉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拉到底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使牙籤貼近紙膠帶黏的那一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，再將另一端的棉線綁在沾上松香的竹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棒或竹筷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上，切記不可綁死，要讓棉線能夠轉動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並留一些空隙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，只要不會掉下即可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375" w:hanging="375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、握住沒有綁線的竹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棒或竹筷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端，將竹蟬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朝同一方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甩動轉圈，看是否發出聲響，若有即完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375" w:hanging="375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、竹蟬完成後可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在竹筒身上彩繪並著色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貼上色紙或彩繪好的塑膠片當作翅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，讓竹蟬更美麗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pt;height:674.05pt;mso-wrap-distance-left:9pt;mso-wrap-distance-right:9pt;mso-wrap-distance-top:0pt;mso-wrap-distance-bottom:0pt;margin-top:80.85pt;mso-position-vertical-relative:page;margin-left:1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4"/>
                        <w:gridCol w:w="1534"/>
                        <w:gridCol w:w="3780"/>
                        <w:gridCol w:w="1260"/>
                        <w:gridCol w:w="1144"/>
                      </w:tblGrid>
                      <w:tr>
                        <w:trPr>
                          <w:trHeight w:val="1076" w:hRule="atLeast"/>
                        </w:trPr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稱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竹     蟬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節 數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節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教學重點</w:t>
                            </w:r>
                          </w:p>
                        </w:tc>
                        <w:tc>
                          <w:tcPr>
                            <w:tcW w:w="77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體驗昆蟲在生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藝術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與環境結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的表現形式</w:t>
                            </w:r>
                          </w:p>
                        </w:tc>
                      </w:tr>
                      <w:tr>
                        <w:trPr>
                          <w:trHeight w:val="5208" w:hRule="atLeast"/>
                          <w:cantSplit w:val="true"/>
                        </w:trPr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能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力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標</w:t>
                            </w:r>
                          </w:p>
                        </w:tc>
                        <w:tc>
                          <w:tcPr>
                            <w:tcW w:w="77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994" w:hanging="994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 xml:space="preserve">1-1-4 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正確、安全、有效的使用工具或道具，從事藝術創作及展演活動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994" w:hanging="994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1-2-2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嘗試以視覺、聽覺及動覺的藝術創作形式，表達豐富的想像與創作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 xml:space="preserve">1-3-1 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探索各種不同的藝術創作方式，表現創作的想像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left="994" w:hanging="994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 xml:space="preserve">2-1-7 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參與社區藝術活動，認識自己生活環境的藝術文化，體會藝術與生活的關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left="994" w:hanging="994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 xml:space="preserve">3-1-9 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透過藝術創作，感覺自己與別人、自己與自然及環境間的相互關連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left="994" w:hanging="994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3-2-10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認識社區內的生活藝術，並選擇自己喜愛的方式，在生活中實行。</w:t>
                            </w:r>
                          </w:p>
                        </w:tc>
                      </w:tr>
                      <w:tr>
                        <w:trPr>
                          <w:trHeight w:val="6351" w:hRule="atLeast"/>
                          <w:cantSplit w:val="true"/>
                        </w:trPr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77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竹蟬製作流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420" w:hanging="4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、先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竹棒或竹筷粗的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一端沾上松香，並放置一旁等待凝固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75" w:hanging="375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、再將空心的竹筒一端用紙膠帶完全黏好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並在周圍黏上一圈膠帶幫助固定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75" w:hanging="375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、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黏好的紙膠帶中央穿一小孔，將棉線一端穿過並綁上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小段牙籤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然後把棉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拉到底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使牙籤貼近紙膠帶黏的那一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，再將另一端的棉線綁在沾上松香的竹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棒或竹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上，切記不可綁死，要讓棉線能夠轉動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並留一些空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，只要不會掉下即可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75" w:hanging="375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、握住沒有綁線的竹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棒或竹筷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端，將竹蟬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朝同一方向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甩動轉圈，看是否發出聲響，若有即完成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75" w:hanging="375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、竹蟬完成後可以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在竹筒身上彩繪並著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貼上色紙或彩繪好的塑膠片當作翅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，讓竹蟬更美麗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Arial" w:hAnsi="DFKai-SB;Arial" w:eastAsia="新細明體;PMingLiU" w:cs="DFKai-SB;Arial"/>
      <w:color w:val="000000"/>
      <w:sz w:val="24"/>
      <w:szCs w:val="24"/>
      <w:lang w:val="en-US" w:eastAsia="zh-TW" w:bidi="ar-SA"/>
    </w:rPr>
  </w:style>
  <w:style w:type="paragraph" w:styleId="Divmain">
    <w:name w:val="divmain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23:24:00Z</dcterms:created>
  <dc:creator>pojung</dc:creator>
  <dc:description/>
  <cp:keywords/>
  <dc:language>en-US</dc:language>
  <cp:lastModifiedBy>user</cp:lastModifiedBy>
  <cp:lastPrinted>2012-10-03T13:27:00Z</cp:lastPrinted>
  <dcterms:modified xsi:type="dcterms:W3CDTF">2012-10-21T23:24:00Z</dcterms:modified>
  <cp:revision>2</cp:revision>
  <dc:subject/>
  <dc:title>主題教學名稱</dc:title>
</cp:coreProperties>
</file>