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</w:t>
      </w:r>
      <w:r>
        <w:rPr/>
        <w:t>教學計畫設計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40"/>
        <w:gridCol w:w="1017"/>
        <w:gridCol w:w="720"/>
        <w:gridCol w:w="1260"/>
        <w:gridCol w:w="783"/>
        <w:gridCol w:w="540"/>
        <w:gridCol w:w="720"/>
        <w:gridCol w:w="360"/>
        <w:gridCol w:w="113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自然的帕華洛帝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看我一展歌喉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認識鳴蟲類昆蟲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進而認識其他在校園中常見的昆蟲。也能在教學過程中，透過認識、體驗、愛護的學習，能對生命以及大自然有更深入的感受，並能愛惜自己和所有生物的生命。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、藝術與人文、環境教育、生命教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淑卿、王惠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十分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3-5-4-4</w:t>
            </w:r>
            <w:r>
              <w:rPr>
                <w:rFonts w:ascii="標楷體" w:hAnsi="標楷體" w:cs="標楷體" w:eastAsia="標楷體"/>
              </w:rPr>
              <w:t>願意與同儕相互溝通，共享活動的樂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-3-2-2-5</w:t>
            </w:r>
            <w:r>
              <w:rPr>
                <w:rFonts w:ascii="標楷體" w:hAnsi="標楷體" w:cs="標楷體" w:eastAsia="標楷體"/>
              </w:rPr>
              <w:t>觀察動物形態及運動方式之特殊性及共通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2-6</w:t>
            </w:r>
            <w:r>
              <w:rPr>
                <w:rFonts w:ascii="標楷體" w:hAnsi="標楷體" w:cs="標楷體" w:eastAsia="標楷體"/>
              </w:rPr>
              <w:t>學習規劃、組織的能力，不受性別的限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來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昆蟲書籍及相關參考網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投影機、電腦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、筆、學習單</w:t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211" w:hRule="atLeast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 尋找伊的倩影</w:t>
            </w:r>
          </w:p>
        </w:tc>
      </w:tr>
      <w:tr>
        <w:trPr/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24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準備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帶學生到校園觀察常見的昆蟲，紀錄並完成活動學習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將觀察到的昆蟲統計種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重點介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蟋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椿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分組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各組討論昆蟲的外形、生活方式、食物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食物？歸納出並完成活動學習單。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指導學生觀察時的安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介紹各種昆蟲特徵和辨識要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能分辨出昆蟲的種類</w:t>
            </w:r>
            <w:r>
              <w:rPr>
                <w:rFonts w:eastAsia="標楷體" w:cs="標楷體" w:ascii="標楷體" w:hAnsi="標楷體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昆蟲或相關參考網站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表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 愛自己也愛別人</w:t>
            </w:r>
          </w:p>
        </w:tc>
      </w:tr>
      <w:tr>
        <w:trPr/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55" w:hRule="atLeast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一、準備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備自己最喜歡的一種昆蟲圖卡，蒐集關於此種昆蟲的介紹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二、發展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討論如何愛護昆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當自己變成昆蟲時，所希望生存的環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中的要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現在的我比昆蟲多了什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將自己的想法畫在活動學習單上。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指導學生昆蟲的特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勇敢發表意見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正向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</w:rPr>
              <w:t>強調自己與別人的重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，愛護所有生物的生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，發覺自己的優勢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討論情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學習單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89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標楷體" w:hAnsi="標楷體" w:eastAsia="標楷體" w:cs="標楷體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細明體;MingLiU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TextBodyIndent">
    <w:name w:val="Body Text Indent"/>
    <w:basedOn w:val="Normal"/>
    <w:pPr>
      <w:spacing w:lineRule="atLeast" w:line="360" w:before="0" w:after="12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主旨"/>
    <w:basedOn w:val="Style16"/>
    <w:next w:val="Style16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  <w:lang w:val="en-US" w:eastAsia="en-US"/>
    </w:rPr>
  </w:style>
  <w:style w:type="paragraph" w:styleId="Style20">
    <w:name w:val="區塊文字"/>
    <w:basedOn w:val="Normal"/>
    <w:qFormat/>
    <w:pPr>
      <w:spacing w:lineRule="atLeast" w:line="360" w:before="240" w:after="0"/>
      <w:ind w:left="113" w:right="113" w:hanging="0"/>
      <w:jc w:val="both"/>
      <w:textAlignment w:val="baseline"/>
    </w:pPr>
    <w:rPr>
      <w:rFonts w:ascii="新細明體;PMingLiU" w:hAnsi="新細明體;PMingLiU"/>
      <w:b/>
      <w:bCs/>
      <w:kern w:val="0"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  <w:textAlignment w:val="baseline"/>
    </w:pPr>
    <w:rPr>
      <w:rFonts w:eastAsia="細明體;MingLiU"/>
      <w:b/>
      <w:b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1:32:00Z</dcterms:created>
  <dc:creator>gign007</dc:creator>
  <dc:description/>
  <cp:keywords/>
  <dc:language>en-US</dc:language>
  <cp:lastModifiedBy>Quanta-Nicole</cp:lastModifiedBy>
  <cp:lastPrinted>2011-10-26T15:01:00Z</cp:lastPrinted>
  <dcterms:modified xsi:type="dcterms:W3CDTF">2023-05-02T02:15:00Z</dcterms:modified>
  <cp:revision>20</cp:revision>
  <dc:subject/>
  <dc:title>文化策略聯盟巡迴展覽辦法</dc:title>
</cp:coreProperties>
</file>