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 w:ascii="標楷體" w:hAnsi="標楷體"/>
          <w:b/>
          <w:kern w:val="0"/>
          <w:sz w:val="34"/>
          <w:szCs w:val="34"/>
        </w:rPr>
        <w:t>2011</w:t>
      </w:r>
      <w:r>
        <w:rPr>
          <w:rFonts w:ascii="標楷體" w:hAnsi="標楷體" w:eastAsia="標楷體"/>
          <w:b/>
          <w:kern w:val="0"/>
          <w:sz w:val="34"/>
          <w:szCs w:val="34"/>
        </w:rPr>
        <w:t>年廣達《游於藝》臺東同盟展</w:t>
      </w:r>
      <w:r>
        <w:rPr>
          <w:rFonts w:eastAsia="標楷體" w:ascii="標楷體" w:hAnsi="標楷體"/>
          <w:b/>
          <w:kern w:val="0"/>
          <w:sz w:val="34"/>
          <w:szCs w:val="34"/>
        </w:rPr>
        <w:t>-</w:t>
      </w:r>
      <w:r>
        <w:rPr>
          <w:rFonts w:ascii="標楷體" w:hAnsi="標楷體" w:eastAsia="標楷體"/>
          <w:b/>
          <w:kern w:val="0"/>
          <w:sz w:val="34"/>
          <w:szCs w:val="34"/>
        </w:rPr>
        <w:t>「鳴蟲特展</w:t>
      </w:r>
      <w:r>
        <w:rPr>
          <w:rFonts w:ascii="標楷體" w:hAnsi="標楷體" w:eastAsia="標楷體"/>
          <w:b/>
          <w:kern w:val="0"/>
          <w:sz w:val="34"/>
          <w:szCs w:val="34"/>
        </w:rPr>
        <w:t>—</w:t>
      </w:r>
      <w:r>
        <w:rPr>
          <w:rFonts w:ascii="標楷體" w:hAnsi="標楷體" w:eastAsia="標楷體"/>
          <w:b/>
          <w:kern w:val="0"/>
          <w:sz w:val="34"/>
          <w:szCs w:val="34"/>
        </w:rPr>
        <w:t>蟲蟲大樂團」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80" w:leader="none"/>
        </w:tabs>
        <w:spacing w:lineRule="exact" w:line="40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學校本位課程理念：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/>
          <w:sz w:val="36"/>
        </w:rPr>
        <w:t>前言</w:t>
      </w:r>
    </w:p>
    <w:p>
      <w:pPr>
        <w:pStyle w:val="Normal"/>
        <w:tabs>
          <w:tab w:val="clear" w:pos="480"/>
          <w:tab w:val="left" w:pos="1080" w:leader="none"/>
        </w:tabs>
        <w:spacing w:lineRule="exact" w:line="400"/>
        <w:ind w:left="480" w:hanging="0"/>
        <w:rPr>
          <w:rFonts w:eastAsia="標楷體"/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福原國小位於花東縱谷的台東縣池上鄉，環境清幽，校園內草木扶疏。在綠色校園的琅琅讀書聲中，不時伴著昆蟲悅耳的聲響、動物熱鬧的鳴聲，這契合的天賴猶如一首大自然的樂章。適逢今年為福原國小百周年校慶，再加上校舍即將重建，因此希望透過此課程，讓學生將現在的校園深深的刻畫在腦海中。</w:t>
      </w:r>
    </w:p>
    <w:p>
      <w:pPr>
        <w:pStyle w:val="Normal"/>
        <w:tabs>
          <w:tab w:val="clear" w:pos="480"/>
          <w:tab w:val="left" w:pos="1080" w:leader="none"/>
        </w:tabs>
        <w:spacing w:lineRule="exact" w:line="400"/>
        <w:ind w:left="4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我們設計的內容以自然領域延伸到各學習領域，讓各領域都能融入「蟲蟲大樂團」的精神，讓學生從課程中了解生命感動、學習多元探索，感受美的事物，隨著建校百年慶典的到來及校舍即將踏入重建的不捨，課程中我們設計的活動不僅讓學生接觸自然、了解自然，另一方面也從「心」去認識校園、美化校園、感謝校園，最後創造學生多元且燦爛的學習回憶。</w:t>
      </w:r>
    </w:p>
    <w:p>
      <w:pPr>
        <w:pStyle w:val="Normal"/>
        <w:snapToGrid w:val="false"/>
        <w:ind w:firstLine="560"/>
        <w:rPr>
          <w:rFonts w:eastAsia="標楷體"/>
          <w:sz w:val="28"/>
        </w:rPr>
      </w:pPr>
      <w:r>
        <w:rPr>
          <w:rFonts w:eastAsia="Times New Roman"/>
          <w:sz w:val="28"/>
        </w:rPr>
        <w:t xml:space="preserve">    </w:t>
      </w:r>
    </w:p>
    <w:p>
      <w:pPr>
        <w:pStyle w:val="Normal"/>
        <w:tabs>
          <w:tab w:val="clear" w:pos="480"/>
          <w:tab w:val="left" w:pos="1080" w:leader="none"/>
        </w:tabs>
        <w:spacing w:lineRule="exact" w:line="400"/>
        <w:ind w:left="4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/>
          <w:sz w:val="32"/>
          <w:szCs w:val="32"/>
        </w:rPr>
        <w:t>設計理念</w:t>
      </w:r>
    </w:p>
    <w:p>
      <w:pPr>
        <w:pStyle w:val="Normal"/>
        <w:tabs>
          <w:tab w:val="clear" w:pos="480"/>
          <w:tab w:val="left" w:pos="1080" w:leader="none"/>
        </w:tabs>
        <w:spacing w:lineRule="exact" w:line="400"/>
        <w:ind w:left="480" w:hanging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（一）主題名稱：「蟲」聲不息，福原「盈」春</w:t>
      </w:r>
    </w:p>
    <w:p>
      <w:pPr>
        <w:pStyle w:val="Normal"/>
        <w:tabs>
          <w:tab w:val="clear" w:pos="480"/>
          <w:tab w:val="left" w:pos="1080" w:leader="none"/>
        </w:tabs>
        <w:spacing w:lineRule="exact" w:line="400"/>
        <w:ind w:left="480" w:hanging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（二）設計緣由：</w:t>
      </w:r>
    </w:p>
    <w:p>
      <w:pPr>
        <w:pStyle w:val="Normal"/>
        <w:tabs>
          <w:tab w:val="clear" w:pos="480"/>
          <w:tab w:val="left" w:pos="1080" w:leader="none"/>
        </w:tabs>
        <w:spacing w:lineRule="exact" w:line="400"/>
        <w:ind w:left="1327" w:hanging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以「鳴蟲特輯─蟲蟲大樂團」為設計主軸，結合各學習領域、福原百周年校慶及校園重建之相關彈性課程，設計此總體計畫，以「春」源源不絕的生命力，帶出學生不懈的學習力及福原綿綿不絕的延續精神，故以「『蟲』聲不息，福原『盈』春」為本次設計緣由。</w:t>
      </w:r>
    </w:p>
    <w:p>
      <w:pPr>
        <w:pStyle w:val="Normal"/>
        <w:snapToGrid w:val="false"/>
        <w:ind w:left="855" w:hanging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tabs>
          <w:tab w:val="clear" w:pos="480"/>
          <w:tab w:val="left" w:pos="1080" w:leader="none"/>
        </w:tabs>
        <w:snapToGrid w:val="false"/>
        <w:ind w:left="48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tabs>
          <w:tab w:val="clear" w:pos="480"/>
          <w:tab w:val="left" w:pos="1080" w:leader="none"/>
        </w:tabs>
        <w:snapToGrid w:val="false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080" w:leader="none"/>
        </w:tabs>
        <w:snapToGrid w:val="false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080" w:leader="none"/>
        </w:tabs>
        <w:snapToGrid w:val="false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080" w:leader="none"/>
        </w:tabs>
        <w:snapToGrid w:val="false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080" w:leader="none"/>
        </w:tabs>
        <w:snapToGrid w:val="false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080" w:leader="none"/>
        </w:tabs>
        <w:snapToGrid w:val="false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080" w:leader="none"/>
        </w:tabs>
        <w:snapToGrid w:val="false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080" w:leader="none"/>
        </w:tabs>
        <w:snapToGrid w:val="false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080" w:leader="none"/>
        </w:tabs>
        <w:snapToGrid w:val="false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080" w:leader="none"/>
        </w:tabs>
        <w:snapToGrid w:val="false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080" w:leader="none"/>
        </w:tabs>
        <w:snapToGrid w:val="false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080" w:leader="none"/>
        </w:tabs>
        <w:snapToGrid w:val="false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080" w:leader="none"/>
        </w:tabs>
        <w:snapToGrid w:val="false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080" w:leader="none"/>
        </w:tabs>
        <w:snapToGrid w:val="false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080" w:leader="none"/>
        </w:tabs>
        <w:snapToGrid w:val="false"/>
        <w:ind w:left="4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080" w:leader="none"/>
        </w:tabs>
        <w:snapToGrid w:val="false"/>
        <w:ind w:left="48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80" w:leader="none"/>
        </w:tabs>
        <w:spacing w:lineRule="exact" w:line="40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主題課程發展架構：</w:t>
      </w:r>
    </w:p>
    <w:p>
      <w:pPr>
        <w:pStyle w:val="Normal"/>
        <w:tabs>
          <w:tab w:val="clear" w:pos="480"/>
          <w:tab w:val="left" w:pos="1080" w:leader="none"/>
        </w:tabs>
        <w:spacing w:lineRule="exact" w:line="400"/>
        <w:ind w:left="480" w:hanging="0"/>
        <w:rPr>
          <w:rFonts w:ascii="標楷體" w:hAnsi="標楷體" w:eastAsia="標楷體" w:cs="標楷體"/>
          <w:b/>
          <w:b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b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19100</wp:posOffset>
                </wp:positionH>
                <wp:positionV relativeFrom="paragraph">
                  <wp:posOffset>186055</wp:posOffset>
                </wp:positionV>
                <wp:extent cx="6506210" cy="9019540"/>
                <wp:effectExtent l="0" t="2222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06280" cy="9019440"/>
                          <a:chOff x="0" y="0"/>
                          <a:chExt cx="6506280" cy="9019440"/>
                        </a:xfrm>
                      </wpg:grpSpPr>
                      <wps:wsp>
                        <wps:cNvCnPr/>
                        <wps:spPr>
                          <a:xfrm>
                            <a:off x="5913720" y="8502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08720" y="8502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13440" y="8502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29320" y="8502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304240" cy="38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5732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主題名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2000" y="0"/>
                              <a:ext cx="3162240" cy="38088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44280">
                              <a:solidFill>
                                <a:srgbClr val="000000"/>
                              </a:solidFill>
                              <a:prstDash val="lgDashDotDot"/>
                              <a:miter/>
                            </a:ln>
                            <a:effectLst>
                              <a:outerShdw dist="107932" dir="27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金梅浪漫原體字;微軟正黑體" w:hAnsi="金梅浪漫原體字;微軟正黑體" w:eastAsia="金梅浪漫原體字;微軟正黑體" w:cs="Times New Roman"/>
                                    <w:color w:val="auto"/>
                                    <w:lang w:val="en-US" w:eastAsia="zh-TW" w:bidi="ar-SA"/>
                                  </w:rPr>
                                  <w:t>「蟲」聲不息「福原「盈」春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91440" y="2130480"/>
                            <a:ext cx="84780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單元名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741600"/>
                            <a:ext cx="6143760" cy="324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53680" y="0"/>
                              <a:ext cx="840240" cy="32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觀察生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5732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課程目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29880" y="0"/>
                              <a:ext cx="840240" cy="32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探索資訊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15800" y="0"/>
                              <a:ext cx="840240" cy="32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分享學習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03520" y="0"/>
                              <a:ext cx="840240" cy="32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展現活力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1440" y="1406520"/>
                            <a:ext cx="5060160" cy="324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5732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總課程時間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1880" y="19080"/>
                              <a:ext cx="243828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四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88880" y="2130480"/>
                            <a:ext cx="5021640" cy="324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71440" cy="32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福原大寶庫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76200" y="0"/>
                              <a:ext cx="1171440" cy="32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鳴蟲的秘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62120" y="0"/>
                              <a:ext cx="1171440" cy="32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鳴蟲小專家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49840" y="0"/>
                              <a:ext cx="1171440" cy="32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百蟲鳴春慶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171440" cy="32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福原大寶庫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797200"/>
                            <a:ext cx="6458760" cy="1117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36600"/>
                              <a:ext cx="105732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單元目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5800" y="0"/>
                              <a:ext cx="1219320" cy="1117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學生能藉由課程及資訊搜尋中認識鳴蟲的特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51720" y="0"/>
                              <a:ext cx="1219320" cy="1117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透過資料整理，學生能經由不同的方式過把展覽內容介紹給同學認識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39440" y="0"/>
                              <a:ext cx="1219320" cy="1117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搭配百年校慶，學生能藉由藝文方式來呈現出熱鬧的春之慶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89240" y="0"/>
                              <a:ext cx="1219320" cy="1117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學生能在學校中找到昆蟲的生活環境，及認識校園內的昆蟲家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197240"/>
                            <a:ext cx="6474960" cy="857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89080"/>
                              <a:ext cx="105732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教學資源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53680" y="0"/>
                              <a:ext cx="1171440" cy="857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福原大寶庫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29880" y="0"/>
                              <a:ext cx="1171440" cy="857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相關圖書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教學網站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昆蟲圖鑑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樂器、樂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15800" y="0"/>
                              <a:ext cx="1171440" cy="857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相關鳴蟲資料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音樂C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03520" y="0"/>
                              <a:ext cx="1171440" cy="857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繪圖工具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樂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53680" y="0"/>
                              <a:ext cx="1171440" cy="857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福原校園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9600" y="5339880"/>
                            <a:ext cx="6376680" cy="1076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79360"/>
                              <a:ext cx="809640" cy="54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主要教學活動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83720" y="0"/>
                              <a:ext cx="1219320" cy="107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jc w:val="center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學生能藉由課程及資訊搜尋中認識鳴蟲的特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69640" y="0"/>
                              <a:ext cx="1219320" cy="107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透過資料整理，學生能經由不同的方式過把展覽內容介紹給同學認識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57360" y="0"/>
                              <a:ext cx="1219320" cy="107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搭配百年校慶，學生能藉由藝文方式來呈現出熱鬧的春之慶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07520" y="0"/>
                              <a:ext cx="1219320" cy="107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學生能在學校中找到昆蟲及其生活環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6730200"/>
                            <a:ext cx="6474960" cy="708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62720"/>
                              <a:ext cx="105732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領域結合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53680" y="0"/>
                              <a:ext cx="1171440" cy="70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福原大寶庫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29880" y="0"/>
                              <a:ext cx="1171440" cy="70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-6"/>
                                    <w:sz w:val="21"/>
                                    <w:szCs w:val="21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自然與生活科技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藝術與人文、語文、彈性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15800" y="0"/>
                              <a:ext cx="1171440" cy="70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-6"/>
                                    <w:sz w:val="21"/>
                                    <w:szCs w:val="21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自然與生活科技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藝術與人文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語文、彈性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03520" y="0"/>
                              <a:ext cx="1171440" cy="70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-6"/>
                                    <w:sz w:val="21"/>
                                    <w:szCs w:val="21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自然與生活科技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綜合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彈性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53680" y="0"/>
                              <a:ext cx="1171440" cy="70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-6"/>
                                    <w:sz w:val="21"/>
                                    <w:szCs w:val="21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自然與生活科技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綜合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彈性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7701840"/>
                            <a:ext cx="6345720" cy="523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9920"/>
                              <a:ext cx="105732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融入議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55280" y="0"/>
                              <a:ext cx="840240" cy="523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環境教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生命教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31840" y="0"/>
                              <a:ext cx="840240" cy="523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資訊教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生命教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17760" y="0"/>
                              <a:ext cx="840240" cy="523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資訊教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生命教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05480" y="0"/>
                              <a:ext cx="840240" cy="523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環境教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生命教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97560" y="1120680"/>
                            <a:ext cx="3827160" cy="304920"/>
                          </a:xfrm>
                        </wpg:grpSpPr>
                        <wps:wsp>
                          <wps:cNvSpPr/>
                          <wps:spPr>
                            <a:xfrm flipV="1" rot="16200000">
                              <a:off x="1848240" y="-1848240"/>
                              <a:ext cx="130680" cy="3827160"/>
                            </a:xfrm>
                            <a:custGeom>
                              <a:avLst/>
                              <a:gdLst>
                                <a:gd name="textAreaLeft" fmla="*/ 21600 w 74160"/>
                                <a:gd name="textAreaRight" fmla="*/ 74160 w 74160"/>
                                <a:gd name="textAreaTop" fmla="*/ 49680 h 2169720"/>
                                <a:gd name="textAreaBottom" fmla="*/ 2120040 h 2169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495"/>
                                    <a:pt x="0" y="989"/>
                                  </a:cubicBezTo>
                                  <a:lnTo>
                                    <a:pt x="0" y="20611"/>
                                  </a:lnTo>
                                  <a:cubicBezTo>
                                    <a:pt x="0" y="21106"/>
                                    <a:pt x="108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940400" y="3049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64160" y="1920960"/>
                            <a:ext cx="3827160" cy="1213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1852920" y="-1852920"/>
                              <a:ext cx="121320" cy="3827160"/>
                            </a:xfrm>
                            <a:custGeom>
                              <a:avLst/>
                              <a:gdLst>
                                <a:gd name="textAreaLeft" fmla="*/ 20160 w 68760"/>
                                <a:gd name="textAreaRight" fmla="*/ 69120 w 68760"/>
                                <a:gd name="textAreaTop" fmla="*/ 90360 h 2169720"/>
                                <a:gd name="textAreaBottom" fmla="*/ 2079360 h 2169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900"/>
                                    <a:pt x="0" y="1800"/>
                                  </a:cubicBezTo>
                                  <a:lnTo>
                                    <a:pt x="0" y="19800"/>
                                  </a:lnTo>
                                  <a:cubicBezTo>
                                    <a:pt x="0" y="20700"/>
                                    <a:pt x="108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87380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97560" y="599400"/>
                            <a:ext cx="3827160" cy="450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1891080" y="-1891080"/>
                              <a:ext cx="45000" cy="3827160"/>
                            </a:xfrm>
                            <a:custGeom>
                              <a:avLst/>
                              <a:gdLst>
                                <a:gd name="textAreaLeft" fmla="*/ 7560 w 25560"/>
                                <a:gd name="textAreaRight" fmla="*/ 25920 w 25560"/>
                                <a:gd name="textAreaTop" fmla="*/ 90360 h 2169720"/>
                                <a:gd name="textAreaBottom" fmla="*/ 2079360 h 2169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900"/>
                                    <a:pt x="0" y="1800"/>
                                  </a:cubicBezTo>
                                  <a:lnTo>
                                    <a:pt x="0" y="19800"/>
                                  </a:lnTo>
                                  <a:cubicBezTo>
                                    <a:pt x="0" y="20700"/>
                                    <a:pt x="108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85652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8502120"/>
                            <a:ext cx="6345720" cy="517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7160"/>
                              <a:ext cx="11012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多元評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72120" y="0"/>
                              <a:ext cx="875160" cy="51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學習單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口語發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01960" y="0"/>
                              <a:ext cx="875160" cy="51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學習單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作品展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64400" y="0"/>
                              <a:ext cx="1050840" cy="51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資料統整表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口語發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70560" y="0"/>
                              <a:ext cx="875160" cy="51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學習單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作品發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3pt;margin-top:-87.05pt;width:512.3pt;height:811.9pt" coordorigin="-660,-1741" coordsize="10246,1623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8653;top:1368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598;top:1368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58;top:1368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36;top:13683;width:0;height:0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-660;top:293;width:8354;height:60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660;top:293;width:166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主題名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176" coordsize="21600,21600" o:spt="176" path="m,3600qy@5@6l@0,qx@7@5l21600@1qy@8@9l3600,21600qx@6@8xe">
                    <v:stroke joinstyle="miter"/>
                    <v:formulas>
                      <v:f eqn="sum width 0 3600"/>
                      <v:f eqn="sum height 0 3600"/>
                      <v:f eqn="prod 3600 2929 10000"/>
                      <v:f eqn="sum width 0 @2"/>
                      <v:f eqn="sum height 0 @2"/>
                      <v:f eqn="sum 3600 0 0"/>
                      <v:f eqn="sum 0 3600 3600"/>
                      <v:f eqn="sum 3600 @0 0"/>
                      <v:f eqn="sum 0 21600 3600"/>
                      <v:f eqn="sum 3600 @1 0"/>
                    </v:formulas>
                    <v:path gradientshapeok="t" o:connecttype="rect" textboxrect="@2,@2,@3,@4"/>
                  </v:shapetype>
                  <v:shape id="shape_0" fillcolor="white" stroked="t" o:allowincell="f" style="position:absolute;left:2713;top:293;width:4979;height:599;mso-wrap-style:square;v-text-anchor:top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金梅浪漫原體字;微軟正黑體" w:hAnsi="金梅浪漫原體字;微軟正黑體" w:eastAsia="金梅浪漫原體字;微軟正黑體" w:cs="Times New Roman"/>
                              <w:color w:val="auto"/>
                              <w:lang w:val="en-US" w:eastAsia="zh-TW" w:bidi="ar-SA"/>
                            </w:rPr>
                            <w:t>「蟲」聲不息「福原「盈」春</w:t>
                          </w:r>
                        </w:p>
                      </w:txbxContent>
                    </v:textbox>
                    <v:fill o:detectmouseclick="t" type="solid" color2="black"/>
                    <v:stroke color="black" weight="44280" dashstyle="longdashdotdot" joinstyle="miter" endcap="flat"/>
                    <v:shadow on="t" obscured="f" color="gray"/>
                    <w10:wrap type="none"/>
                  </v:shape>
                </v:group>
                <v:shape id="shape_0" stroked="f" o:allowincell="f" style="position:absolute;left:-516;top:3648;width:133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單元名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660;top:1461;width:9675;height:510">
                  <v:shape id="shape_0" fillcolor="white" stroked="t" o:allowincell="f" style="position:absolute;left:1629;top:1461;width:1322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觀察生活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stroked="f" o:allowincell="f" style="position:absolute;left:-660;top:1461;width:166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課程目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3639;top:1461;width:1322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探索資訊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5664;top:1461;width:1322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分享學習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7692;top:1461;width:1322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展現活力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-516;top:2508;width:7969;height:510">
                  <v:shape id="shape_0" stroked="f" o:allowincell="f" style="position:absolute;left:-516;top:2508;width:166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總課程時間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3613;top:2538;width:383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四週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1527;top:3648;width:7908;height:510">
                  <v:shape id="shape_0" fillcolor="white" stroked="t" o:allowincell="f" style="position:absolute;left:1527;top:3648;width:184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福原大寶庫</w:t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shape>
                  <v:shape id="shape_0" fillcolor="white" stroked="t" o:allowincell="f" style="position:absolute;left:3537;top:3648;width:184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鳴蟲的秘密</w:t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shape>
                  <v:shape id="shape_0" fillcolor="white" stroked="t" o:allowincell="f" style="position:absolute;left:5562;top:3648;width:184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鳴蟲小專家</w:t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shape>
                  <v:shape id="shape_0" fillcolor="white" stroked="t" o:allowincell="f" style="position:absolute;left:7590;top:3648;width:184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百蟲鳴春慶</w:t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shape>
                  <v:shape id="shape_0" fillcolor="white" stroked="t" o:allowincell="f" style="position:absolute;left:1527;top:3648;width:184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福原大寶庫</w:t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shape>
                </v:group>
                <v:group id="shape_0" style="position:absolute;left:-660;top:4698;width:10171;height:1760">
                  <v:shape id="shape_0" stroked="f" o:allowincell="f" style="position:absolute;left:-660;top:5228;width:1664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單元目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3538;top:4698;width:1919;height:17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學生能藉由課程及資訊搜尋中認識鳴蟲的特徵</w:t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shape>
                  <v:shape id="shape_0" fillcolor="white" stroked="t" o:allowincell="f" style="position:absolute;left:5563;top:4698;width:1919;height:17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透過資料整理，學生能經由不同的方式過把展覽內容介紹給同學認識</w:t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shape>
                  <v:shape id="shape_0" fillcolor="white" stroked="t" o:allowincell="f" style="position:absolute;left:7591;top:4698;width:1919;height:17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搭配百年校慶，學生能藉由藝文方式來呈現出熱鬧的春之慶典</w:t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shape>
                  <v:shape id="shape_0" fillcolor="white" stroked="t" o:allowincell="f" style="position:absolute;left:1528;top:4698;width:1919;height:17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學生能在學校中找到昆蟲的生活環境，及認識校園內的昆蟲家族</w:t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shape>
                </v:group>
                <v:group id="shape_0" style="position:absolute;left:-660;top:6903;width:10197;height:1350">
                  <v:shape id="shape_0" stroked="f" o:allowincell="f" style="position:absolute;left:-660;top:7358;width:166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教學資源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1629;top:6903;width:1844;height:13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福原大寶庫</w:t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shape>
                  <v:shape id="shape_0" fillcolor="white" stroked="t" o:allowincell="f" style="position:absolute;left:3639;top:6903;width:1844;height:13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相關圖書、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教學網站、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昆蟲圖鑑、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樂器、樂器</w:t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shape>
                  <v:shape id="shape_0" fillcolor="white" stroked="t" o:allowincell="f" style="position:absolute;left:5664;top:6903;width:1844;height:13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相關鳴蟲資料、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音樂C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shape>
                  <v:shape id="shape_0" fillcolor="white" stroked="t" o:allowincell="f" style="position:absolute;left:7692;top:6903;width:1844;height:13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繪圖工具、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樂器</w:t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shape>
                  <v:shape id="shape_0" fillcolor="white" stroked="t" o:allowincell="f" style="position:absolute;left:1629;top:6903;width:1844;height:13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福原校園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shape>
                </v:group>
                <v:group id="shape_0" style="position:absolute;left:-456;top:8702;width:10042;height:1695">
                  <v:shape id="shape_0" stroked="f" o:allowincell="f" style="position:absolute;left:-456;top:9142;width:1274;height:8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主要教學活動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3613;top:8702;width:1919;height:16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60"/>
                            <w:jc w:val="center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學生能藉由課程及資訊搜尋中認識鳴蟲的特徵</w:t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shape>
                  <v:shape id="shape_0" fillcolor="white" stroked="t" o:allowincell="f" style="position:absolute;left:5638;top:8702;width:1919;height:16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透過資料整理，學生能經由不同的方式過把展覽內容介紹給同學認識</w:t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shape>
                  <v:shape id="shape_0" fillcolor="white" stroked="t" o:allowincell="f" style="position:absolute;left:7666;top:8702;width:1919;height:16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搭配百年校慶，學生能藉由藝文方式來呈現出熱鬧的春之慶典</w:t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shape>
                  <v:shape id="shape_0" fillcolor="white" stroked="t" o:allowincell="f" style="position:absolute;left:1603;top:8702;width:1919;height:16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學生能在學校中找到昆蟲及其生活環境</w:t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shape>
                </v:group>
                <v:group id="shape_0" style="position:absolute;left:-660;top:10892;width:10197;height:1115">
                  <v:shape id="shape_0" stroked="f" o:allowincell="f" style="position:absolute;left:-660;top:11148;width:166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領域結合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1629;top:10892;width:1844;height:11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福原大寶庫</w:t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shape>
                  <v:shape id="shape_0" fillcolor="white" stroked="t" o:allowincell="f" style="position:absolute;left:3639;top:10892;width:1844;height:11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-6"/>
                              <w:sz w:val="21"/>
                              <w:szCs w:val="21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自然與生活科技、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藝術與人文、語文、彈性</w:t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shape>
                  <v:shape id="shape_0" fillcolor="white" stroked="t" o:allowincell="f" style="position:absolute;left:5664;top:10892;width:1844;height:11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-6"/>
                              <w:sz w:val="21"/>
                              <w:szCs w:val="21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自然與生活科技、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藝術與人文、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語文、彈性</w:t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shape>
                  <v:shape id="shape_0" fillcolor="white" stroked="t" o:allowincell="f" style="position:absolute;left:7692;top:10892;width:1844;height:11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-6"/>
                              <w:sz w:val="21"/>
                              <w:szCs w:val="21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自然與生活科技、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綜合、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彈性</w:t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shape>
                  <v:shape id="shape_0" fillcolor="white" stroked="t" o:allowincell="f" style="position:absolute;left:1629;top:10892;width:1844;height:11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-6"/>
                              <w:sz w:val="21"/>
                              <w:szCs w:val="21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自然與生活科技、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綜合、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彈性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shape>
                </v:group>
                <v:group id="shape_0" style="position:absolute;left:-660;top:12422;width:9993;height:825">
                  <v:shape id="shape_0" stroked="f" o:allowincell="f" style="position:absolute;left:-660;top:12548;width:166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融入議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1947;top:12422;width:1322;height:8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環境教育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生命教育</w:t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shape>
                  <v:shape id="shape_0" fillcolor="white" stroked="t" o:allowincell="f" style="position:absolute;left:3957;top:12422;width:1322;height:8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資訊教育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生命教育</w:t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shape>
                  <v:shape id="shape_0" fillcolor="white" stroked="t" o:allowincell="f" style="position:absolute;left:5982;top:12422;width:1322;height:8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資訊教育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生命教育</w:t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shape>
                  <v:shape id="shape_0" fillcolor="white" stroked="t" o:allowincell="f" style="position:absolute;left:8010;top:12422;width:1322;height:8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環境教育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生命教育</w:t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shape>
                </v:group>
                <v:group id="shape_0" style="position:absolute;left:5238;top:-853;width:206;height:6027">
                  <v:shapetype id="_x0000_t85" coordsize="21600,21600" o:spt="85" adj="1800" path="m21600,21600qx@9@10l0@1qy@11@12xnsem21600,21600qx@9@10l0@1qy@11@12nfe">
                    <v:stroke joinstyle="miter"/>
                    <v:formulas>
                      <v:f eqn="val 10800"/>
                      <v:f eqn="val #0"/>
                      <v:f eqn="sum height 0 @1"/>
                      <v:f eqn="sumangle 0 45 0"/>
                      <v:f eqn="cos width @3"/>
                      <v:f eqn="sin @1 @3"/>
                      <v:f eqn="sum width 0 @4"/>
                      <v:f eqn="sum @1 0 @5"/>
                      <v:f eqn="sum height @5 @1"/>
                      <v:f eqn="sum 0 21600 21600"/>
                      <v:f eqn="sum 0 21600 @1"/>
                      <v:f eqn="sum 21600 0 0"/>
                      <v:f eqn="sum 0 @1 @1"/>
                    </v:formulas>
                    <v:path gradientshapeok="t" o:connecttype="rect" textboxrect="@6,@7,21600,@8"/>
                    <v:handles>
                      <v:h position="0,@1"/>
                    </v:handles>
                  </v:shapetype>
                  <v:shape id="shape_0" stroked="t" o:allowincell="f" style="position:absolute;left:5238;top:-852;width:205;height:6026;flip:y;mso-wrap-style:none;v-text-anchor:middle;rotation:90" type="_x0000_t85"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5384;top:2538;width:0;height:0" type="_x0000_t32">
                    <v:stroke color="black" weight="19080" joinstyle="miter" endcap="flat"/>
                    <v:fill o:detectmouseclick="t" on="false"/>
                    <w10:wrap type="none"/>
                  </v:shape>
                </v:group>
                <v:group id="shape_0" style="position:absolute;left:5350;top:400;width:191;height:6027">
                  <v:shape id="shape_0" stroked="t" o:allowincell="f" style="position:absolute;left:5351;top:400;width:190;height:6026;mso-wrap-style:none;v-text-anchor:middle;rotation:90" type="_x0000_t85"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5384;top:3318;width:0;height:0" type="_x0000_t32">
                    <v:stroke color="black" weight="19080" joinstyle="miter" endcap="flat"/>
                    <v:fill o:detectmouseclick="t" on="false"/>
                    <w10:wrap type="none"/>
                  </v:shape>
                </v:group>
                <v:group id="shape_0" style="position:absolute;left:5252;top:-1741;width:124;height:6027">
                  <v:shape id="shape_0" stroked="t" o:allowincell="f" style="position:absolute;left:5306;top:-1741;width:70;height:6026;mso-wrap-style:none;v-text-anchor:middle;rotation:90" type="_x0000_t85"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5252;top:1237;width:0;height:0" type="_x0000_t32">
                    <v:stroke color="black" weight="19080" joinstyle="miter" endcap="flat"/>
                    <v:fill o:detectmouseclick="t" on="false"/>
                    <w10:wrap type="none"/>
                  </v:shape>
                </v:group>
                <v:group id="shape_0" style="position:absolute;left:-659;top:13682;width:9993;height:815">
                  <v:shape id="shape_0" stroked="f" o:allowincell="f" style="position:absolute;left:-659;top:13898;width:1733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多元評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1817;top:13682;width:1377;height:8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學習單、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口語發表</w:t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shape>
                  <v:shape id="shape_0" fillcolor="white" stroked="t" o:allowincell="f" style="position:absolute;left:3911;top:13682;width:1377;height:8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學習單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作品展現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shape>
                  <v:shape id="shape_0" fillcolor="white" stroked="t" o:allowincell="f" style="position:absolute;left:5742;top:13682;width:1654;height:8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資料統整表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口語發表</w:t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shape>
                  <v:shape id="shape_0" fillcolor="white" stroked="t" o:allowincell="f" style="position:absolute;left:7956;top:13682;width:1377;height:8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學習單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作品發表</w:t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1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080" w:leader="none"/>
        </w:tabs>
        <w:spacing w:lineRule="exact" w:line="400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080" w:leader="none"/>
        </w:tabs>
        <w:spacing w:lineRule="exact" w:line="400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080" w:leader="none"/>
        </w:tabs>
        <w:spacing w:lineRule="exact" w:line="400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080" w:leader="none"/>
        </w:tabs>
        <w:spacing w:lineRule="exact" w:line="400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080" w:leader="none"/>
        </w:tabs>
        <w:spacing w:lineRule="exact" w:line="400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080" w:leader="none"/>
        </w:tabs>
        <w:spacing w:lineRule="exact" w:line="400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080" w:leader="none"/>
        </w:tabs>
        <w:spacing w:lineRule="exact" w:line="400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080" w:leader="none"/>
        </w:tabs>
        <w:spacing w:lineRule="exact" w:line="400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080" w:leader="none"/>
        </w:tabs>
        <w:spacing w:lineRule="exact" w:line="400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080" w:leader="none"/>
        </w:tabs>
        <w:spacing w:lineRule="exact" w:line="400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080" w:leader="none"/>
        </w:tabs>
        <w:spacing w:lineRule="exact" w:line="400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080" w:leader="none"/>
        </w:tabs>
        <w:spacing w:lineRule="exact" w:line="400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080" w:leader="none"/>
        </w:tabs>
        <w:spacing w:lineRule="exact" w:line="400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080" w:leader="none"/>
        </w:tabs>
        <w:spacing w:lineRule="exact" w:line="400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080" w:leader="none"/>
        </w:tabs>
        <w:spacing w:lineRule="exact" w:line="400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080" w:leader="none"/>
        </w:tabs>
        <w:spacing w:lineRule="exact" w:line="400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080" w:leader="none"/>
        </w:tabs>
        <w:spacing w:lineRule="exact" w:line="400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080" w:leader="none"/>
        </w:tabs>
        <w:spacing w:lineRule="exact" w:line="400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080" w:leader="none"/>
        </w:tabs>
        <w:spacing w:lineRule="exact" w:line="400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080" w:leader="none"/>
        </w:tabs>
        <w:spacing w:lineRule="exact" w:line="400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080" w:leader="none"/>
        </w:tabs>
        <w:spacing w:lineRule="exact" w:line="400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080" w:leader="none"/>
        </w:tabs>
        <w:spacing w:lineRule="exact" w:line="400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080" w:leader="none"/>
        </w:tabs>
        <w:spacing w:lineRule="exact" w:line="400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080" w:leader="none"/>
        </w:tabs>
        <w:spacing w:lineRule="exact" w:line="400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080" w:leader="none"/>
        </w:tabs>
        <w:spacing w:lineRule="exact" w:line="400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ind w:left="480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spacing w:lineRule="exact" w:line="400"/>
        <w:ind w:left="480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spacing w:lineRule="exact" w:line="400"/>
        <w:ind w:left="480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spacing w:lineRule="exact" w:line="400"/>
        <w:ind w:left="480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tabs>
          <w:tab w:val="clear" w:pos="480"/>
          <w:tab w:val="left" w:pos="1080" w:leader="none"/>
        </w:tabs>
        <w:spacing w:lineRule="exact" w:line="400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080" w:leader="none"/>
        </w:tabs>
        <w:spacing w:lineRule="exact" w:line="400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080" w:leader="none"/>
        </w:tabs>
        <w:spacing w:lineRule="exact" w:line="400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080" w:leader="none"/>
        </w:tabs>
        <w:spacing w:lineRule="exact" w:line="400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080" w:leader="none"/>
        </w:tabs>
        <w:spacing w:lineRule="exact" w:line="400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80" w:leader="none"/>
        </w:tabs>
        <w:spacing w:lineRule="exact" w:line="40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課程教學活動設計：</w:t>
      </w:r>
    </w:p>
    <w:p>
      <w:pPr>
        <w:pStyle w:val="Normal"/>
        <w:tabs>
          <w:tab w:val="clear" w:pos="480"/>
          <w:tab w:val="left" w:pos="1080" w:leader="none"/>
        </w:tabs>
        <w:spacing w:lineRule="exact" w:line="400"/>
        <w:ind w:left="1711" w:hanging="1351"/>
        <w:jc w:val="center"/>
        <w:rPr/>
      </w:pPr>
      <w:r>
        <w:rPr/>
        <w:t>活動教案</w:t>
      </w:r>
    </w:p>
    <w:tbl>
      <w:tblPr>
        <w:tblW w:w="941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3"/>
        <w:gridCol w:w="205"/>
        <w:gridCol w:w="389"/>
        <w:gridCol w:w="2890"/>
        <w:gridCol w:w="681"/>
        <w:gridCol w:w="279"/>
        <w:gridCol w:w="1457"/>
        <w:gridCol w:w="796"/>
        <w:gridCol w:w="839"/>
        <w:gridCol w:w="1517"/>
      </w:tblGrid>
      <w:tr>
        <w:trPr/>
        <w:tc>
          <w:tcPr>
            <w:tcW w:w="957" w:type="dxa"/>
            <w:gridSpan w:val="3"/>
            <w:tcBorders>
              <w:top w:val="single" w:sz="12" w:space="0" w:color="8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主題</w:t>
            </w:r>
          </w:p>
        </w:tc>
        <w:tc>
          <w:tcPr>
            <w:tcW w:w="5307" w:type="dxa"/>
            <w:gridSpan w:val="4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鳴蟲的秘密</w:t>
            </w:r>
          </w:p>
        </w:tc>
        <w:tc>
          <w:tcPr>
            <w:tcW w:w="1635" w:type="dxa"/>
            <w:gridSpan w:val="2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編 號</w:t>
            </w:r>
          </w:p>
        </w:tc>
        <w:tc>
          <w:tcPr>
            <w:tcW w:w="1517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FFFFFF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FFFFFF"/>
                <w:sz w:val="28"/>
                <w:szCs w:val="28"/>
              </w:rPr>
            </w:r>
          </w:p>
        </w:tc>
      </w:tr>
      <w:tr>
        <w:trPr/>
        <w:tc>
          <w:tcPr>
            <w:tcW w:w="957" w:type="dxa"/>
            <w:gridSpan w:val="3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設計理念</w:t>
            </w:r>
          </w:p>
        </w:tc>
        <w:tc>
          <w:tcPr>
            <w:tcW w:w="8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能透過圖書、影片資源及網路資源，搭配藝文課程樂器教學，認識鳴蟲的構造，了解鳴蟲鳴叫的原理，並透過藝文課程，創作出屬於自己的鳴蟲作品，並與同學分享。</w:t>
            </w:r>
          </w:p>
        </w:tc>
      </w:tr>
      <w:tr>
        <w:trPr/>
        <w:tc>
          <w:tcPr>
            <w:tcW w:w="957" w:type="dxa"/>
            <w:gridSpan w:val="3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8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自編</w:t>
            </w:r>
          </w:p>
        </w:tc>
      </w:tr>
      <w:tr>
        <w:trPr/>
        <w:tc>
          <w:tcPr>
            <w:tcW w:w="957" w:type="dxa"/>
            <w:gridSpan w:val="3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統整領域</w:t>
            </w:r>
          </w:p>
        </w:tc>
        <w:tc>
          <w:tcPr>
            <w:tcW w:w="8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語文、藝術與人文、自然與生活科技、綜合、生活、彈性</w:t>
            </w:r>
          </w:p>
        </w:tc>
      </w:tr>
      <w:tr>
        <w:trPr/>
        <w:tc>
          <w:tcPr>
            <w:tcW w:w="957" w:type="dxa"/>
            <w:gridSpan w:val="3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適用年級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~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六年級及幼稚園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節數</w:t>
            </w:r>
          </w:p>
        </w:tc>
        <w:tc>
          <w:tcPr>
            <w:tcW w:w="4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</w:t>
            </w:r>
          </w:p>
        </w:tc>
      </w:tr>
      <w:tr>
        <w:trPr/>
        <w:tc>
          <w:tcPr>
            <w:tcW w:w="957" w:type="dxa"/>
            <w:gridSpan w:val="3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目標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認識鳴蟲構造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統整鳴蟲資料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創作並分享鳴蟲作品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對 應 之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4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 xml:space="preserve">語 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 w:val="20"/>
                <w:szCs w:val="20"/>
              </w:rPr>
              <w:t xml:space="preserve">A-1-4-9 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能選擇適合自己程度的注音讀物，擴充閱讀的範圍，培養自我學習興趣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 xml:space="preserve">語 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 w:val="20"/>
                <w:szCs w:val="20"/>
              </w:rPr>
              <w:t xml:space="preserve">B-1-2-8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能結合科技資訊，提昇聆聽的能力，以提高學習興趣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 xml:space="preserve">語 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 w:val="20"/>
                <w:szCs w:val="20"/>
              </w:rPr>
              <w:t xml:space="preserve">B-1-2-7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能有條理的掌握聆聽到的內容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 xml:space="preserve">語 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 w:val="20"/>
                <w:szCs w:val="20"/>
              </w:rPr>
              <w:t xml:space="preserve">B-1-2-1-1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能注意聽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 xml:space="preserve">語 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 w:val="20"/>
                <w:szCs w:val="20"/>
              </w:rPr>
              <w:t xml:space="preserve">B-2-2-7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能簡要歸納聆聽的內容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 xml:space="preserve">語 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 w:val="20"/>
                <w:szCs w:val="20"/>
              </w:rPr>
              <w:t xml:space="preserve">B-2-1-9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能主動參與溝通與協調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 xml:space="preserve">語 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 w:val="20"/>
                <w:szCs w:val="20"/>
              </w:rPr>
              <w:t xml:space="preserve">B-3-2-8-2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能主動將聆聽所得，應用於科技資訊媒體，擴充學習領域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 xml:space="preserve">語 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 w:val="20"/>
                <w:szCs w:val="20"/>
              </w:rPr>
              <w:t xml:space="preserve">B-3-2-5-1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能將所聽的重點歸納整理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 xml:space="preserve">語 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 w:val="20"/>
                <w:szCs w:val="20"/>
              </w:rPr>
              <w:t xml:space="preserve">C-2-3-8-1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能利用電子科技，統整訊息的內容，作詳細報告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 xml:space="preserve">語 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 w:val="20"/>
                <w:szCs w:val="20"/>
              </w:rPr>
              <w:t xml:space="preserve">C-2-2-8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能具體詳細的講述一件事情。</w:t>
            </w:r>
          </w:p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 xml:space="preserve">語 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 w:val="20"/>
                <w:szCs w:val="20"/>
              </w:rPr>
              <w:t xml:space="preserve">C-3-4-10-2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能視不同說話目的與情境做口頭報告，發表評論、公開演說。 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 xml:space="preserve">語 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 w:val="20"/>
                <w:szCs w:val="20"/>
              </w:rPr>
              <w:t xml:space="preserve">C-3-4-10-1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能和他人一起討論，分享成果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 xml:space="preserve">藝 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 w:val="20"/>
                <w:szCs w:val="20"/>
              </w:rPr>
              <w:t xml:space="preserve">1-1-2-2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嘗試各種媒材，引發豐富的想像力，以從事基礎性視覺藝術活動，感受創作的喜悅與樂趣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 xml:space="preserve">藝 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 w:val="20"/>
                <w:szCs w:val="20"/>
              </w:rPr>
              <w:t xml:space="preserve">1-2-3-1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記錄與表現自己所見及所觸的事物與情感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 xml:space="preserve">藝 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 w:val="20"/>
                <w:szCs w:val="20"/>
              </w:rPr>
              <w:t xml:space="preserve">1-4-2-4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設計關懷主題，運用適當的媒材與技法，傳達出有感情、經驗與思想的作品，發展個人獨特的表現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 xml:space="preserve">藝 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 w:val="20"/>
                <w:szCs w:val="20"/>
              </w:rPr>
              <w:t xml:space="preserve">2-1-3-4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體驗大自然及周遭環境的聲音，並描述自己的感受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 xml:space="preserve">藝 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 w:val="20"/>
                <w:szCs w:val="20"/>
              </w:rPr>
              <w:t xml:space="preserve">2-2-4-10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辨識人聲、樂器及音樂要素，並描述其特質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 xml:space="preserve">藝 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 w:val="20"/>
                <w:szCs w:val="20"/>
              </w:rPr>
              <w:t xml:space="preserve">2-3-2-10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認識環境與生活的關係，反思環境對藝術表現的影響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 xml:space="preserve">自 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 w:val="20"/>
                <w:szCs w:val="20"/>
              </w:rPr>
              <w:t xml:space="preserve">1-1-3-2-9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將對情境的多樣觀察，組合說成一個有意義的事件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如風太大了葉子掉滿地，木板吹倒了…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 xml:space="preserve">自 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 w:val="20"/>
                <w:szCs w:val="20"/>
              </w:rPr>
              <w:t xml:space="preserve">1-2-5-2-4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能傾聽別人的報告，並能清楚的表達自己的意思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  <w:t xml:space="preserve">自 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 w:val="20"/>
                <w:szCs w:val="20"/>
              </w:rPr>
              <w:t xml:space="preserve">2-3-2-4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藉著對動物及植物的認識，自訂一些標準把動物、植物分類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57" w:type="dxa"/>
            <w:gridSpan w:val="3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資源</w:t>
            </w:r>
          </w:p>
        </w:tc>
        <w:tc>
          <w:tcPr>
            <w:tcW w:w="8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圖書、資訊設備、樂器、繪圖工具、學習單…等。</w:t>
            </w:r>
          </w:p>
        </w:tc>
      </w:tr>
      <w:tr>
        <w:trPr/>
        <w:tc>
          <w:tcPr>
            <w:tcW w:w="957" w:type="dxa"/>
            <w:gridSpan w:val="3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生所需教具</w:t>
            </w:r>
          </w:p>
        </w:tc>
        <w:tc>
          <w:tcPr>
            <w:tcW w:w="8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教學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VCD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。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相關圖書。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相關樂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電腦教室。</w:t>
            </w:r>
          </w:p>
        </w:tc>
      </w:tr>
      <w:tr>
        <w:trPr>
          <w:trHeight w:val="105" w:hRule="atLeast"/>
          <w:cantSplit w:val="true"/>
        </w:trPr>
        <w:tc>
          <w:tcPr>
            <w:tcW w:w="363" w:type="dxa"/>
            <w:vMerge w:val="restart"/>
            <w:tcBorders>
              <w:top w:val="single" w:sz="4" w:space="0" w:color="000000"/>
              <w:left w:val="single" w:sz="12" w:space="0" w:color="8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時間分配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次</w:t>
            </w:r>
          </w:p>
        </w:tc>
        <w:tc>
          <w:tcPr>
            <w:tcW w:w="8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重點</w:t>
            </w:r>
          </w:p>
        </w:tc>
      </w:tr>
      <w:tr>
        <w:trPr>
          <w:trHeight w:val="270" w:hRule="atLeast"/>
          <w:cantSplit w:val="true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12" w:space="0" w:color="8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8"/>
                <w:szCs w:val="2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一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二</w:t>
            </w:r>
          </w:p>
        </w:tc>
        <w:tc>
          <w:tcPr>
            <w:tcW w:w="8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鳴蟲圖書館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─鳴蟲生活特徵及構造資料搜索</w:t>
            </w:r>
          </w:p>
        </w:tc>
      </w:tr>
      <w:tr>
        <w:trPr>
          <w:trHeight w:val="420" w:hRule="atLeast"/>
          <w:cantSplit w:val="true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12" w:space="0" w:color="8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8"/>
                <w:szCs w:val="2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三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四</w:t>
            </w:r>
          </w:p>
        </w:tc>
        <w:tc>
          <w:tcPr>
            <w:tcW w:w="8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網路大無限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─鳴蟲生活特徵及構造資料搜索</w:t>
            </w:r>
          </w:p>
        </w:tc>
      </w:tr>
      <w:tr>
        <w:trPr>
          <w:trHeight w:val="730" w:hRule="atLeast"/>
          <w:cantSplit w:val="true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12" w:space="0" w:color="8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8"/>
                <w:szCs w:val="2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五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六</w:t>
            </w:r>
          </w:p>
        </w:tc>
        <w:tc>
          <w:tcPr>
            <w:tcW w:w="8459" w:type="dxa"/>
            <w:gridSpan w:val="7"/>
            <w:tcBorders>
              <w:top w:val="single" w:sz="4" w:space="0" w:color="000000"/>
              <w:left w:val="single" w:sz="4" w:space="0" w:color="000000"/>
              <w:right w:val="single" w:sz="12" w:space="0" w:color="8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春蟲音樂會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〉─認識鳴蟲發音構造〈震動、摩擦、音箱……等特徵〉，並透過藝文課介紹與鳴蟲發音構造相同的樂器〈如：提琴、口琴…等〉。</w:t>
            </w:r>
          </w:p>
        </w:tc>
      </w:tr>
      <w:tr>
        <w:trPr>
          <w:trHeight w:val="345" w:hRule="atLeast"/>
          <w:cantSplit w:val="true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12" w:space="0" w:color="8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8"/>
                <w:szCs w:val="2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七</w:t>
            </w:r>
          </w:p>
        </w:tc>
        <w:tc>
          <w:tcPr>
            <w:tcW w:w="8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春蟲音樂會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〉─欣賞自然音樂，與同學分享心得</w:t>
            </w:r>
          </w:p>
        </w:tc>
      </w:tr>
      <w:tr>
        <w:trPr>
          <w:trHeight w:val="345" w:hRule="atLeast"/>
          <w:cantSplit w:val="true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12" w:space="0" w:color="8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8"/>
                <w:szCs w:val="2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八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九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十</w:t>
            </w:r>
          </w:p>
        </w:tc>
        <w:tc>
          <w:tcPr>
            <w:tcW w:w="8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藝想大自然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─依據學生興趣，創作作品，如：竹蟬、繪畫、手工藝昆蟲磁鐵…等作品，並展覽。</w:t>
            </w:r>
          </w:p>
        </w:tc>
      </w:tr>
      <w:tr>
        <w:trPr>
          <w:trHeight w:val="211" w:hRule="atLeast"/>
        </w:trPr>
        <w:tc>
          <w:tcPr>
            <w:tcW w:w="9416" w:type="dxa"/>
            <w:gridSpan w:val="10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活動一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時間</w:t>
            </w:r>
          </w:p>
        </w:tc>
        <w:tc>
          <w:tcPr>
            <w:tcW w:w="4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活動內容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教具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</w:tr>
      <w:tr>
        <w:trPr>
          <w:trHeight w:val="821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</w:t>
            </w:r>
            <w:r>
              <w:rPr>
                <w:rFonts w:ascii="標楷體" w:hAnsi="標楷體" w:cs="標楷體" w:eastAsia="標楷體"/>
                <w:b/>
              </w:rPr>
              <w:t>節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總計</w:t>
            </w:r>
            <w:r>
              <w:rPr>
                <w:rFonts w:eastAsia="標楷體" w:cs="標楷體" w:ascii="標楷體" w:hAnsi="標楷體"/>
                <w:b/>
              </w:rPr>
              <w:t>80</w:t>
            </w:r>
            <w:r>
              <w:rPr>
                <w:rFonts w:ascii="標楷體" w:hAnsi="標楷體" w:cs="標楷體" w:eastAsia="標楷體"/>
                <w:b/>
              </w:rPr>
              <w:t>分鐘</w:t>
            </w:r>
          </w:p>
        </w:tc>
        <w:tc>
          <w:tcPr>
            <w:tcW w:w="4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一、鳴蟲圖書館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一）圖書館大搜秘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帶領小朋友進入圖書館，介紹圖書館分類及相關自然類圖書資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2.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介紹鳴蟲及找尋鳴蟲資料的技巧，並分主題找資料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二）鳴蟲藏寶庫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學生透過分主題尋寶，透過分組合作、組間競賽的模式，輔以老師引導，搜尋出相關且可用內容。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圖書館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相關資源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競賽主題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單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單、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口頭發表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9416" w:type="dxa"/>
            <w:gridSpan w:val="10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活動二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時間</w:t>
            </w:r>
          </w:p>
        </w:tc>
        <w:tc>
          <w:tcPr>
            <w:tcW w:w="4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活動內容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教具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</w:tr>
      <w:tr>
        <w:trPr>
          <w:trHeight w:val="749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</w:t>
            </w:r>
            <w:r>
              <w:rPr>
                <w:rFonts w:ascii="標楷體" w:hAnsi="標楷體" w:cs="標楷體" w:eastAsia="標楷體"/>
                <w:b/>
              </w:rPr>
              <w:t>節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總計</w:t>
            </w:r>
            <w:r>
              <w:rPr>
                <w:rFonts w:eastAsia="標楷體" w:cs="標楷體" w:ascii="標楷體" w:hAnsi="標楷體"/>
                <w:b/>
              </w:rPr>
              <w:t>80</w:t>
            </w:r>
            <w:r>
              <w:rPr>
                <w:rFonts w:ascii="標楷體" w:hAnsi="標楷體" w:cs="標楷體" w:eastAsia="標楷體"/>
                <w:b/>
              </w:rPr>
              <w:t>分鐘</w:t>
            </w:r>
          </w:p>
        </w:tc>
        <w:tc>
          <w:tcPr>
            <w:tcW w:w="4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二、網路大無限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一）網路昆蟲館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認識網路搜尋引擎，並介紹如何使用網路搜尋引擎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透過網路資源，蒐集並建立主題昆蟲的資料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二）昆蟲小高手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引導學生資料整理的方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考慮學生能力，以分組或個人形式，整理書本及網路資源，並做成一份簡報。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資訊資源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單或海報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美工用具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情意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口頭發表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單或相關海報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9416" w:type="dxa"/>
            <w:gridSpan w:val="10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活動三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時間</w:t>
            </w:r>
          </w:p>
        </w:tc>
        <w:tc>
          <w:tcPr>
            <w:tcW w:w="4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活動內容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教具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</w:tr>
      <w:tr>
        <w:trPr>
          <w:trHeight w:val="761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12" w:space="0" w:color="800000"/>
              <w:bottom w:val="single" w:sz="12" w:space="0" w:color="8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3</w:t>
            </w:r>
            <w:r>
              <w:rPr>
                <w:rFonts w:ascii="標楷體" w:hAnsi="標楷體" w:cs="標楷體" w:eastAsia="標楷體"/>
                <w:b/>
              </w:rPr>
              <w:t>節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總計</w:t>
            </w:r>
            <w:r>
              <w:rPr>
                <w:rFonts w:eastAsia="標楷體" w:cs="標楷體" w:ascii="標楷體" w:hAnsi="標楷體"/>
                <w:b/>
              </w:rPr>
              <w:t>120</w:t>
            </w:r>
            <w:r>
              <w:rPr>
                <w:rFonts w:ascii="標楷體" w:hAnsi="標楷體" w:cs="標楷體" w:eastAsia="標楷體"/>
                <w:b/>
              </w:rPr>
              <w:t>分鐘</w:t>
            </w:r>
          </w:p>
        </w:tc>
        <w:tc>
          <w:tcPr>
            <w:tcW w:w="4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三、春蟲音樂會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一）昆蟲大「樂」兵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簡介昆蟲構造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透過資料，學生發表所查到有關鳴蟲發音的類別，及相關內容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鳴蟲分類及發音方式，相關資料統整教學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二）樂器同盟國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於藝文課程中，從鳴蟲發音方式，帶入樂器介紹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從日常生活中，透過摩擦、震動、及音箱共鳴中，認識樂器發音原理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相關樂器體驗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三）自然音樂會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請小朋友想一想最喜歡哪一種鳴蟲的叫聲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曾經聽過最好聽的自然音樂是什麼時候，在哪裡聽到的呢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共同欣賞自然音樂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CD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並藉由口語、語文創作分享心得。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昆蟲圖片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昆蟲網路資源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樂器（提琴、吉他、口琴……等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自然音樂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CD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單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口頭發表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情意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口頭分享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單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情意評量</w:t>
            </w:r>
          </w:p>
        </w:tc>
      </w:tr>
      <w:tr>
        <w:trPr>
          <w:trHeight w:val="396" w:hRule="atLeast"/>
        </w:trPr>
        <w:tc>
          <w:tcPr>
            <w:tcW w:w="9416" w:type="dxa"/>
            <w:gridSpan w:val="10"/>
            <w:tcBorders>
              <w:top w:val="single" w:sz="4" w:space="0" w:color="0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活動四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時間</w:t>
            </w:r>
          </w:p>
        </w:tc>
        <w:tc>
          <w:tcPr>
            <w:tcW w:w="4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活動內容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教具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</w:tr>
      <w:tr>
        <w:trPr>
          <w:trHeight w:val="761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12" w:space="0" w:color="800000"/>
              <w:bottom w:val="single" w:sz="12" w:space="0" w:color="8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</w:rPr>
              <w:t>4</w:t>
            </w:r>
            <w:r>
              <w:rPr>
                <w:rFonts w:ascii="標楷體" w:hAnsi="標楷體" w:cs="標楷體" w:eastAsia="標楷體"/>
                <w:b/>
              </w:rPr>
              <w:t>節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總計</w:t>
            </w:r>
            <w:r>
              <w:rPr>
                <w:rFonts w:eastAsia="標楷體" w:cs="標楷體" w:ascii="標楷體" w:hAnsi="標楷體"/>
                <w:b/>
              </w:rPr>
              <w:t>120</w:t>
            </w:r>
            <w:r>
              <w:rPr>
                <w:rFonts w:ascii="標楷體" w:hAnsi="標楷體" w:cs="標楷體" w:eastAsia="標楷體"/>
                <w:b/>
              </w:rPr>
              <w:t>分鐘</w:t>
            </w:r>
          </w:p>
        </w:tc>
        <w:tc>
          <w:tcPr>
            <w:tcW w:w="4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四、藝想大自然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一）美麗心世界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帶學生到校園中再度尋找昆蟲生活的美麗世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記錄下昆蟲生活的蹤跡及最喜歡的昆蟲面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二）藝術大師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經由班級學生討論，選出展現大自然中所見所聞的方式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透過記錄時的重點，請學生利用此要素先勾勒出最喜歡的昆蟲作品草稿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將完成的草稿與同學一起分享，整合同學的建議及自我的想法修改完草稿後產出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三）創意「藝」「享」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將完成的作品展出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請同學分組分享個人創作重點，各組派學生分享小組中各做品值得細細回味之處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請其他同學給予回饋。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單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圖畫紙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繪圖工具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個人作品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口頭發表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情意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2317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歷程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形式不拘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  <w:tc>
          <w:tcPr>
            <w:tcW w:w="8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以親近學生的生活環境為引子，引導學生對於環境、自然的關懷，將此概念融入於各大領域平時相關授課內容之中，以口頭講述、學生實作及發表來安排整個學過程，讓教學過程更多元、豐富，讓學生的學習由被動的接收轉變為主動的探究及發表，讓學生學習的對象從老師，擴展到同學及自然環境，天地萬物皆為師，希望透過一連串不一樣的教學，可以讓學生學習到更多一般課程外的知識。</w:t>
            </w:r>
          </w:p>
        </w:tc>
      </w:tr>
      <w:tr>
        <w:trPr>
          <w:trHeight w:val="1053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成果</w:t>
            </w:r>
          </w:p>
        </w:tc>
        <w:tc>
          <w:tcPr>
            <w:tcW w:w="8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學習單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創作作品（海報、藝術作品、音樂創作……等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其他（錄音、錄影……等）</w:t>
            </w:r>
          </w:p>
        </w:tc>
      </w:tr>
      <w:tr>
        <w:trPr>
          <w:trHeight w:val="893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080" w:leader="none"/>
              </w:tabs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補充資料</w:t>
            </w:r>
          </w:p>
          <w:p>
            <w:pPr>
              <w:pStyle w:val="Normal"/>
              <w:tabs>
                <w:tab w:val="clear" w:pos="480"/>
                <w:tab w:val="left" w:pos="1080" w:leader="none"/>
              </w:tabs>
              <w:snapToGrid w:val="false"/>
              <w:jc w:val="center"/>
              <w:rPr>
                <w:rFonts w:ascii="標楷體" w:hAnsi="標楷體" w:eastAsia="標楷體" w:cs="標楷體"/>
                <w:b/>
                <w:b/>
                <w:spacing w:val="-10"/>
              </w:rPr>
            </w:pPr>
            <w:r>
              <w:rPr>
                <w:rFonts w:eastAsia="標楷體" w:cs="標楷體" w:ascii="標楷體" w:hAnsi="標楷體"/>
                <w:b/>
                <w:spacing w:val="-10"/>
              </w:rPr>
              <w:t>(</w:t>
            </w:r>
            <w:r>
              <w:rPr>
                <w:rFonts w:ascii="標楷體" w:hAnsi="標楷體" w:cs="標楷體" w:eastAsia="標楷體"/>
                <w:b/>
                <w:spacing w:val="-10"/>
              </w:rPr>
              <w:t>務必註明資料來源</w:t>
            </w:r>
            <w:r>
              <w:rPr>
                <w:rFonts w:eastAsia="標楷體" w:cs="標楷體" w:ascii="標楷體" w:hAnsi="標楷體"/>
                <w:b/>
                <w:spacing w:val="-10"/>
              </w:rPr>
              <w:t>)</w:t>
            </w:r>
          </w:p>
        </w:tc>
        <w:tc>
          <w:tcPr>
            <w:tcW w:w="8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30" w:leader="none"/>
              </w:tabs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圖書：</w:t>
            </w:r>
          </w:p>
          <w:p>
            <w:pPr>
              <w:pStyle w:val="Normal"/>
              <w:tabs>
                <w:tab w:val="clear" w:pos="480"/>
                <w:tab w:val="left" w:pos="2430" w:leader="none"/>
              </w:tabs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鳴蟲音樂國、瓶罐蟋蟀、昆蟲圖鑑、</w:t>
            </w:r>
          </w:p>
          <w:p>
            <w:pPr>
              <w:pStyle w:val="Normal"/>
              <w:tabs>
                <w:tab w:val="clear" w:pos="480"/>
                <w:tab w:val="left" w:pos="2430" w:leader="none"/>
              </w:tabs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網站：</w:t>
            </w:r>
          </w:p>
          <w:p>
            <w:pPr>
              <w:pStyle w:val="Normal"/>
              <w:tabs>
                <w:tab w:val="clear" w:pos="480"/>
                <w:tab w:val="left" w:pos="2430" w:leader="none"/>
              </w:tabs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昆蟲是什麼  </w:t>
            </w:r>
            <w:hyperlink r:id="rId2">
              <w:r>
                <w:rPr>
                  <w:rStyle w:val="InternetLink"/>
                  <w:rFonts w:eastAsia="標楷體" w:cs="標楷體" w:ascii="標楷體" w:hAnsi="標楷體"/>
                  <w:sz w:val="28"/>
                  <w:szCs w:val="28"/>
                </w:rPr>
                <w:t>http://contest.ks.edu.tw/~river/teach/insecta/html/theme1/index.html</w:t>
              </w:r>
            </w:hyperlink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台灣昆蟲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eastAsia="標楷體" w:cs="標楷體" w:ascii="標楷體" w:hAnsi="標楷體"/>
                  <w:sz w:val="28"/>
                  <w:szCs w:val="28"/>
                </w:rPr>
                <w:t>http://gaga.biodiv.tw/9701bx/in94.htm</w:t>
              </w:r>
            </w:hyperlink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福爾摩沙昆蟲館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hyperlink r:id="rId4">
              <w:r>
                <w:rPr>
                  <w:rStyle w:val="InternetLink"/>
                  <w:rFonts w:eastAsia="標楷體" w:cs="標楷體" w:ascii="標楷體" w:hAnsi="標楷體"/>
                  <w:sz w:val="28"/>
                  <w:szCs w:val="28"/>
                </w:rPr>
                <w:t>http://www.fmoe.com.tw/handbook/index.php?ca_id=71</w:t>
              </w:r>
            </w:hyperlink>
          </w:p>
        </w:tc>
      </w:tr>
    </w:tbl>
    <w:p>
      <w:pPr>
        <w:pStyle w:val="Normal"/>
        <w:tabs>
          <w:tab w:val="clear" w:pos="480"/>
          <w:tab w:val="left" w:pos="1080" w:leader="none"/>
        </w:tabs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5"/>
      <w:type w:val="nextPage"/>
      <w:pgSz w:w="11906" w:h="16838"/>
      <w:pgMar w:left="1260" w:right="1286" w:gutter="0" w:header="0" w:top="1077" w:footer="600" w:bottom="65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金梅浪漫原體字">
    <w:altName w:val="微軟正黑體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chineseCountingThousand"/>
      <w:lvlText w:val="%2、"/>
      <w:lvlJc w:val="left"/>
      <w:pPr>
        <w:tabs>
          <w:tab w:val="num" w:pos="480"/>
        </w:tabs>
        <w:ind w:left="1047" w:hanging="567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Style15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頁首 字元"/>
    <w:qFormat/>
    <w:rPr>
      <w:rFonts w:ascii="Times New Roman" w:hAnsi="Times New Roman" w:cs="Times New Roman"/>
      <w:kern w:val="2"/>
    </w:rPr>
  </w:style>
  <w:style w:type="character" w:styleId="Style17">
    <w:name w:val="註解參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ntest.ks.edu.tw/~river/teach/insecta/html/theme1/index.html" TargetMode="External"/><Relationship Id="rId3" Type="http://schemas.openxmlformats.org/officeDocument/2006/relationships/hyperlink" Target="http://gaga.biodiv.tw/9701bx/in94.htm" TargetMode="External"/><Relationship Id="rId4" Type="http://schemas.openxmlformats.org/officeDocument/2006/relationships/hyperlink" Target="http://www.fmoe.com.tw/handbook/index.php?ca_id=71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4:58:00Z</dcterms:created>
  <dc:creator>ssps</dc:creator>
  <dc:description/>
  <cp:keywords/>
  <dc:language>en-US</dc:language>
  <cp:lastModifiedBy>Quanta-Nicole</cp:lastModifiedBy>
  <cp:lastPrinted>2011-09-21T13:47:00Z</cp:lastPrinted>
  <dcterms:modified xsi:type="dcterms:W3CDTF">2023-05-02T04:02:00Z</dcterms:modified>
  <cp:revision>14</cp:revision>
  <dc:subject/>
  <dc:title>2011年廣達《游於藝》臺東同盟展-「鳴蟲特展—蟲蟲大樂團」</dc:title>
</cp:coreProperties>
</file>